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>по лоту №1 «Профилактические работы по предупреждению возникновения и ликвидации нефтегазоводопроявлений, открытых газовых и нефтяных фонтанов на объектах ПФ «Эмбамунайгаз»</w:t>
      </w:r>
    </w:p>
    <w:p>
      <w:pPr>
        <w:pStyle w:val="Normal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3.1-ДОТиОС от 25.0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Нуртаз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Багитжан Зину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охраны труда и окружающей среды 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йдар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манжан Танат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БОиОТ отдела охраны труда и окружаюшей среды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Жан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Хайридин Ака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по ГО и ЧС отдела охраны труда и окружающей среды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Ф «Эмбамунайгаз»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88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16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Профилактические работы по предупреждению возникновения и ликвидации нефтегазоводопроявлений, открытых газовых и нефтяных фонтанов на объектах ПФ «Эмба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РГКП «Центральный штаб профессиональных военизированных аварийно-спасательных служ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р-н Сарыарка, ул.Победы, д.58, админ.корп.2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.2010г.</w:t>
            </w:r>
          </w:p>
          <w:p>
            <w:pPr>
              <w:pStyle w:val="Normal"/>
              <w:jc w:val="center"/>
              <w:rPr/>
            </w:pPr>
            <w:r>
              <w:rPr/>
              <w:t>в 17:4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ГКП «Центральный штаб профессиональных военизированных аварийно-спасательных служб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арданов М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.02.2010г. в 10:50ч.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тазаев Б.З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йдарбаев А.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ангалиев Х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3-01T09:26:00Z</cp:lastPrinted>
  <dcterms:modified xsi:type="dcterms:W3CDTF">2010-03-01T05:56:00Z</dcterms:modified>
  <cp:revision>568</cp:revision>
  <dc:subject/>
  <dc:title> Протокол вскрытия конвертов с заявками на участие в конкурсе</dc:title>
</cp:coreProperties>
</file>