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Работы по техническому обслуживанию и ремонту козловых и мостовых грузоподъемных механизмов», №2 «Работы по ремонту и техническому обслуживанию печей подогрева 1,5; 2,5; 3,5, ПНЭ-2,7 и ПТБ-5/40; 10/64», №3 «Работы по установке ключа управления УП-5311-А187УЗ», №4 «Работы по приобретению, монтажу и наладке блоков управления СК», №5 «Работы по капитальному ремонту высоковольтных электродвигателей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9.1-МЭД от 26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рменов Жанбырбай Таж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филиала НЭПК «Союз «Атамекен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6.02.2010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техническому обслуживанию и ремонту козловых и мостовых грузоподъемных механизм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та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5 мкр., 7 дом, 8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льт-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2 мкр., 21а дом, 2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3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ремонту и техническому обслуживанию печей подогрева 1,5; 2,5; 3,5, ПНЭ-2,7 и ПТБ-5/40; 10/6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ефтеГаз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Физкультурная, 5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2.2010г. </w:t>
            </w:r>
          </w:p>
          <w:p>
            <w:pPr>
              <w:pStyle w:val="Normal"/>
              <w:jc w:val="center"/>
              <w:rPr/>
            </w:pPr>
            <w:r>
              <w:rPr/>
              <w:t>в 08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UsenEnerg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М.Дулатова, дом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2.2010г. </w:t>
            </w:r>
          </w:p>
          <w:p>
            <w:pPr>
              <w:pStyle w:val="Normal"/>
              <w:jc w:val="center"/>
              <w:rPr/>
            </w:pPr>
            <w:r>
              <w:rPr/>
              <w:t>в 08: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приобретению, монтажу и наладке блоков управления С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Alageum El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tctric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13 магистраль, </w:t>
            </w:r>
            <w:r>
              <w:rPr>
                <w:lang w:val="en-US"/>
              </w:rPr>
              <w:t>VIP</w:t>
            </w:r>
            <w:r>
              <w:rPr/>
              <w:t xml:space="preserve"> городок, переулок 37, дом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6: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капитальному ремонту высоковольтных электродвигател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1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Мамыр-4, дом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ремэнер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инская область, п.Первомайский, ул.Вокзальная, 26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2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«Эле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8 мкр., дом 4 «А», офис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2.2010г. </w:t>
            </w:r>
          </w:p>
          <w:p>
            <w:pPr>
              <w:pStyle w:val="Normal"/>
              <w:jc w:val="center"/>
              <w:rPr/>
            </w:pPr>
            <w:r>
              <w:rPr/>
              <w:t>в 08: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Б Техно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Бухар жырау, 62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2.2010г. </w:t>
            </w:r>
          </w:p>
          <w:p>
            <w:pPr>
              <w:pStyle w:val="Normal"/>
              <w:jc w:val="center"/>
              <w:rPr/>
            </w:pPr>
            <w:r>
              <w:rPr/>
              <w:t>в 08:3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супова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UsenEnergy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абае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ефтеГазПр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ыдырбаева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Б Технопр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гельбаева 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Alageum El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tctric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бае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«Элете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анкул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5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арменов Ж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03-01T10:55:00Z</dcterms:modified>
  <cp:revision>2</cp:revision>
  <dc:subject/>
  <dc:title> Акционерное общество «Разведка Добыча «КазМунайГаз»</dc:title>
</cp:coreProperties>
</file>