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>№1 «Услуги по информационно- аналитическому обеспечению по деятельности нефтегазовой отрасли Республики Казахстан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2.1-ДУП от 25.02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Абат Акмук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Сулеймен Койс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</w:t>
            </w:r>
            <w:r>
              <w:rPr>
                <w:bCs/>
              </w:rPr>
              <w:t xml:space="preserve"> управления производством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рим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дет Сапи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</w:t>
            </w:r>
            <w:r>
              <w:rPr>
                <w:bCs/>
              </w:rPr>
              <w:t xml:space="preserve"> управления производством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шер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Жанболат Сери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производства, </w:t>
            </w:r>
            <w:r>
              <w:rPr>
                <w:bCs/>
              </w:rPr>
              <w:t>департамента управления производством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информационно- аналитическому обеспечению по деятельности нефтегазовой отрасли Республики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лавное диспетчерское управление нефтяной и газовой промышленн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Туран 19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04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bCs/>
          <w:color w:val="000040"/>
        </w:rPr>
        <w:t>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Шотикбаев С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рим М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шербаев Ж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12-01T11:25:00Z</cp:lastPrinted>
  <dcterms:modified xsi:type="dcterms:W3CDTF">2010-03-01T11:28:00Z</dcterms:modified>
  <cp:revision>31</cp:revision>
  <dc:subject/>
  <dc:title> Акционерное общество «Разведка Добыча «КазМунайГаз»</dc:title>
</cp:coreProperties>
</file>