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ам: №1 «</w:t>
      </w:r>
      <w:r>
        <w:rPr>
          <w:b/>
          <w:bCs/>
        </w:rPr>
        <w:t>Услуги госэнергоэкспертизы», №2 «Услуги по заправке пропановых баллонов», №3 «Услуги дефектоскопии», №4 «Услуги по техническому обслуживанию энергосберегающих электронных и микропроцессорных блоков шкафов управления станками-качалок и винтовых насосов</w:t>
      </w:r>
      <w:r>
        <w:rPr>
          <w:b/>
          <w:color w:val="000000"/>
        </w:rPr>
        <w:t>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30.1-МЭД от 26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у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госэнергоэкспертиз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/>
              <w:t>ТОО «БатысЭнерго-экспертиз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с.Кокарна, д.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20ч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ES company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р-н Ауэзовский, Жетысу-1, д.37, кв.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4:10ч.</w:t>
            </w:r>
          </w:p>
        </w:tc>
      </w:tr>
      <w:tr>
        <w:trPr>
          <w:trHeight w:val="27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дефектоскоп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Промзона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2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2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ДИК Ой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Мирзоян, д.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10г.</w:t>
            </w:r>
          </w:p>
          <w:p>
            <w:pPr>
              <w:pStyle w:val="Normal"/>
              <w:jc w:val="center"/>
              <w:rPr/>
            </w:pPr>
            <w:r>
              <w:rPr/>
              <w:t>в 16:00ч.</w:t>
            </w:r>
          </w:p>
        </w:tc>
      </w:tr>
      <w:tr>
        <w:trPr>
          <w:trHeight w:val="3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140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техническому обслуживанию энергосберегающих электронных и микропроцессорных блоков шкафов управления станками-качалок и винтовых насосов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техинжинирин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.Томарлы, ул.Комсомольская, д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164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ЛТД Энергет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Макат, Зап.уч.1, д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10г.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ЛТД Энергети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мангалиев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.2010г. в 10:46ч.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техинжинирин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Ешим 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.2010г. в 10:48ч.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манкулов М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2.2010г. в 10:50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Имангалиев Г.Н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1-28T14:12:00Z</cp:lastPrinted>
  <dcterms:modified xsi:type="dcterms:W3CDTF">2010-03-01T07:15:00Z</dcterms:modified>
  <cp:revision>592</cp:revision>
  <dc:subject/>
  <dc:title> Протокол вскрытия конвертов с заявками на участие в конкурсе</dc:title>
</cp:coreProperties>
</file>