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>по лоту: №1 «Услуги по технической экспертизе диагностике и обследованию изношенного и морально устаревшего нефтепромыслового оборудования»</w:t>
      </w:r>
    </w:p>
    <w:p>
      <w:pPr>
        <w:pStyle w:val="Normal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33.1-МЭД от 26.0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енже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Ербулат Аби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меха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лмыков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Васили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-меха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Ф «Эмбамунайгаз»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88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 «Услуги по технической экспертизе диагностике и обследованию изношенного и морально устаревшего нефтепромыслового оборуд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Казтехинжинирин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Томарлы, ул.Комсомольская, д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5ч.</w:t>
            </w:r>
          </w:p>
        </w:tc>
      </w:tr>
      <w:tr>
        <w:trPr>
          <w:trHeight w:val="78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ктам-инжинирин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, офис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0г.</w:t>
            </w:r>
          </w:p>
          <w:p>
            <w:pPr>
              <w:pStyle w:val="Normal"/>
              <w:jc w:val="center"/>
              <w:rPr/>
            </w:pPr>
            <w:r>
              <w:rPr/>
              <w:t>в 09:07ч.</w:t>
            </w:r>
          </w:p>
        </w:tc>
      </w:tr>
      <w:tr>
        <w:trPr>
          <w:trHeight w:val="6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Шынд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уэзова, д.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0г.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техинжиниринг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Ешим 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2.2010г. в 11:50ч.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ктам-инжиниринг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Бисено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2.2010г. в 11:52ч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нжебаев Е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Калмыков В.П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>
                <w:color w:val="000000"/>
              </w:rPr>
              <w:t>Байдембеков К.С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1-28T14:12:00Z</cp:lastPrinted>
  <dcterms:modified xsi:type="dcterms:W3CDTF">2010-03-01T08:25:00Z</dcterms:modified>
  <cp:revision>601</cp:revision>
  <dc:subject/>
  <dc:title> Протокол вскрытия конвертов с заявками на участие в конкурсе</dc:title>
</cp:coreProperties>
</file>