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работ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891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февраля 2010 года в 12-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производству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департамент буровых работ и капитального ремонта скважин;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йман Т.О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 буровых работ и капитального ремонта скважин; </w:t>
            </w:r>
          </w:p>
        </w:tc>
      </w:tr>
      <w:tr>
        <w:trPr>
          <w:trHeight w:val="313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я НЭП Казахстана «Союз «Атамекен», руководителя сектора по промышленной безопасности ТОО «Строиинжиниринг Астана» (по согласованию);</w:t>
            </w:r>
          </w:p>
        </w:tc>
      </w:tr>
      <w:tr>
        <w:trPr>
          <w:trHeight w:val="340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контрактов и закупок (без права голоса)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02.2010 года в 12-00 мин.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</w:t>
      </w:r>
      <w:r>
        <w:rPr/>
        <w:t>тендере: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2607"/>
        <w:gridCol w:w="2011"/>
        <w:gridCol w:w="183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r>
              <w:rPr>
                <w:color w:val="000000"/>
                <w:sz w:val="24"/>
                <w:szCs w:val="24"/>
              </w:rPr>
              <w:t>«Работы по физической ликвидации скважин на месторождениях ПФ «Озенмунайгаз»</w:t>
            </w:r>
            <w:bookmarkEnd w:id="0"/>
            <w:bookmarkEnd w:id="1"/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Жанаозен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2.2010 г. в 09:21 мин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езби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ктау, 12 мкр., д.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2.2010 г. в 09:20 мин.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87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езби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збаев Е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5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5 м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ургылау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ай С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5.02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55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тов Т.З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 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йман Т.О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пова Г. 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20:00Z</dcterms:created>
  <dc:creator>T.Akhmet</dc:creator>
  <dc:description/>
  <cp:keywords/>
  <dc:language>en-US</dc:language>
  <cp:lastModifiedBy>user</cp:lastModifiedBy>
  <dcterms:modified xsi:type="dcterms:W3CDTF">2010-03-01T13:25:00Z</dcterms:modified>
  <cp:revision>7</cp:revision>
  <dc:subject/>
  <dc:title>Протокол вскрытия конвертов с заявками на участие </dc:title>
</cp:coreProperties>
</file>