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 №1 «Лабораторные работы по химическому анализу скважин в процессе добычи нефти, газа и воды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6.1-ДР от 02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баев Калдыбай Жеткиз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по геологии и разработ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йеуов Тимур Ак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булаев Марат Кадыр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отдела разработки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зарбекова Назы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2.03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6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Лабораторные работы по химическому анализу скважин в процессе добычи нефти, газа и в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спубликанский научно-производственный и информационный центр «Каз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Айтеке би,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3.2010г. </w:t>
            </w:r>
          </w:p>
          <w:p>
            <w:pPr>
              <w:pStyle w:val="Normal"/>
              <w:jc w:val="center"/>
              <w:rPr/>
            </w:pPr>
            <w:r>
              <w:rPr/>
              <w:t>в 09:54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учно-исследовательский и 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Абая, бывшее общежитие Шара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учно-исследовательский и 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ынбасаов С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ркабаев К.Ж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йеуов Т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булаев М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азарбекова 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k.zholdasova</cp:lastModifiedBy>
  <cp:lastPrinted>2010-01-28T14:12:00Z</cp:lastPrinted>
  <dcterms:modified xsi:type="dcterms:W3CDTF">2010-03-03T09:38:00Z</dcterms:modified>
  <cp:revision>689</cp:revision>
  <dc:subject/>
  <dc:title> Протокол вскрытия конвертов с заявками на участие в конкурсе</dc:title>
</cp:coreProperties>
</file>