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b/>
          <w:bCs/>
          <w:color w:val="000000"/>
        </w:rPr>
        <w:t xml:space="preserve">по закупкам работ по лотам </w:t>
      </w:r>
      <w:r>
        <w:rPr>
          <w:b/>
          <w:color w:val="000000"/>
        </w:rPr>
        <w:t>№ 1 «Повышение надежности электроснабжения месторождения Ботахан»; № 2 «Реконструкция ВЛ-10кВ и монтаж КРУН-14 ячеек месторождения Гран»; № 3 «Строительство насосной и РВС на ППН Карсак НГДУ «Доссормунайгаз»; № 4 «Строительство насосной и операторной месторождения Гран»;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5 «Строительство и реконструкция автодорог на месторождениях НГДУ «Жайык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2.1-ДОиКС от 26.02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енерального директора по производству – руководитель группы оперативного управления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магамбетов Б.И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8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обустройства и капитального строитель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лейменов Н.М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баканов М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обустройства и капитального строитель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кбосынов Б.Қ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ьмагжанов Т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6.02.2010 года в 12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172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87"/>
        <w:gridCol w:w="2600"/>
        <w:gridCol w:w="2395"/>
        <w:gridCol w:w="2122"/>
      </w:tblGrid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7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Повышение надежности электроснабжения месторождения Ботахан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ОрионСтройСервис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ральск, ул.  Штыбы, 5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2.2010г. в 09:13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имарат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льсары, промз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0г. в 09:03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тырауЭлектросервис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тамбаева, 27 «В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0г. в 14:44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лектромонтаж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асай батыра, 8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0г. в 16:20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игермунайсервис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ирлик, промз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0г. в 10:06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ЛТД Энергетик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ская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Макат, Западный участок 1, д.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0г. в 10:07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Энергодизайн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Победы, 4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0г. в 09:51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BM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ilding</w:t>
            </w:r>
            <w:r>
              <w:rPr>
                <w:sz w:val="22"/>
                <w:szCs w:val="22"/>
              </w:rPr>
              <w:t>-2007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енесары, 71/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0г. в 10:11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йыкпроектмонтаж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Элеваторная, 5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0г. в 09:14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арынэнергогаз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Элеваторная, 5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0г. в 09:20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тырауМонтажСервис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тамбаева, 25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0г. в 09:35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Реконструкция ВЛ-10кВ и монтаж КРУН-14 ячеек месторождения Гран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ОрионСтройСервис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ральск, ул.  Штыбы, 5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6.02.2010г. в 09:13 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тырауЭлектросервис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тамбаева, 27 «В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0г. в 14:44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ЭнергоКурылыс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енко, 15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0г. в 17:08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лектромонтаж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асай батыра, 8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2010г. в 16:20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Энергодизайн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Победы, 4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0г. в 09:51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BM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ilding</w:t>
            </w:r>
            <w:r>
              <w:rPr>
                <w:sz w:val="22"/>
                <w:szCs w:val="22"/>
              </w:rPr>
              <w:t>-2007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ста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енесары, 71/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0г. в 10:11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йыкпроектмонтаж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Элеваторная, 5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0г. в 09:14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тырауМонтажСервис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тамбаева, 25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0г. в 09:35</w:t>
            </w:r>
          </w:p>
        </w:tc>
      </w:tr>
      <w:tr>
        <w:trPr>
          <w:trHeight w:val="514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Строительство насосной и РВС на ППН Карсак НГДУ «Доссормунайгаз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имарат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льсары, промз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0г. в 09:03</w:t>
            </w:r>
          </w:p>
        </w:tc>
      </w:tr>
      <w:tr>
        <w:trPr>
          <w:trHeight w:val="52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ирма АТК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тамбаева, 3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0г. в 09:21</w:t>
            </w:r>
          </w:p>
        </w:tc>
      </w:tr>
      <w:tr>
        <w:trPr>
          <w:trHeight w:val="36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игермунайсервис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ирлик, промз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0г. в 10:06</w:t>
            </w:r>
          </w:p>
        </w:tc>
      </w:tr>
      <w:tr>
        <w:trPr>
          <w:trHeight w:val="39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У-А-С Сервис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.Кажембаева, 3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0г. в 09:17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Energy-07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ыскулова, 9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0г. в 10:16</w:t>
            </w:r>
          </w:p>
        </w:tc>
      </w:tr>
      <w:tr>
        <w:trPr>
          <w:trHeight w:val="731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«Строительство и реконструкция автодорог на месторождениях НГДУ «Жайыкмунайгаз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Батыс Диамех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обе, р. Авиатор-2, 8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0г. в 10:15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Uniserv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Ураль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манжолова, 99/1, 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2010г. в 09:30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6. При вскрытии заявок на участие в тендере присутствовали следующие потенциальные поставщики: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тырауэлектросервис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атов Б.Х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6.02.10 в 11:3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Фирма АТК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гитов Л.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6.02.10 в 11:37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Казэлектромонтаж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слова Т.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6.02.10 в 11:39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тырауМонтажСервис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егенов А.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6.02.10 в 11:41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Жайыкпроектмонтаж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панов Е.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6.02.10 в 11:43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У-А-С Сервис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ангалиев Д.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6.02.10 в 11:4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</w:t>
            </w:r>
            <w:r>
              <w:rPr>
                <w:color w:val="000000"/>
                <w:sz w:val="22"/>
                <w:szCs w:val="22"/>
                <w:lang w:val="en-US"/>
              </w:rPr>
              <w:t>ABM bilding-2007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анкулов А.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6.02.10 в 11:5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ОрионСтройСервис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баев Г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6.02.10 в 11:51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имарат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жигитова А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6.02.10 в 11:53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</w:t>
            </w:r>
            <w:r>
              <w:rPr>
                <w:color w:val="000000"/>
                <w:sz w:val="22"/>
                <w:szCs w:val="22"/>
                <w:lang w:val="en-US"/>
              </w:rPr>
              <w:t>Uniserv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дол Б.Ж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6.02.10 в 11:5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Жигермунайсервис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жулдаев С.Т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6.02.10 в 11:57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ЛТД Энергетик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лжанов Б.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6.02.10 в 11:58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ЭнергоКурылыс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каев К.Т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6.02.10 в 11:59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атыс Диамех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бачев Е.В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6.02.10 в 11:59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</w:t>
            </w:r>
            <w:r>
              <w:rPr>
                <w:color w:val="000000"/>
                <w:sz w:val="22"/>
                <w:szCs w:val="22"/>
                <w:lang w:val="en-US"/>
              </w:rPr>
              <w:t>Energy-07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 С.Р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26.02.10 в 12:00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Измагамбетов Б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лейменов Н.М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баканов М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кбосынов Б.Қ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ьмагжанов Т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03-01T04:33:00Z</dcterms:modified>
  <cp:revision>200</cp:revision>
  <dc:subject/>
  <dc:title> Акционерное общество «Разведка Добыча «КазМунайГаз»</dc:title>
</cp:coreProperties>
</file>