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.1-МЭД от 23.0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- Руководитель группы оперативного управления в г.Актау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bookmarkStart w:id="0" w:name="OLE_LINK5"/>
            <w:bookmarkStart w:id="1" w:name="OLE_LINK4"/>
            <w:bookmarkEnd w:id="0"/>
            <w:bookmarkEnd w:id="1"/>
            <w:r>
              <w:rPr>
                <w:color w:val="000000"/>
                <w:lang w:val="kk-KZ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bookmarkStart w:id="2" w:name="OLE_LINK5"/>
            <w:bookmarkStart w:id="3" w:name="OLE_LINK4"/>
            <w:bookmarkEnd w:id="2"/>
            <w:bookmarkEnd w:id="3"/>
            <w:r>
              <w:rPr>
                <w:color w:val="000000"/>
                <w:lang w:val="kk-KZ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«Атамекен» </w:t>
            </w:r>
            <w:r>
              <w:rPr>
                <w:color w:val="000000"/>
                <w:lang w:val="kk-KZ"/>
              </w:rPr>
              <w:t>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3.0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иобретению, монтажу, наладке и замене вышедших из строя конденсаторных батарей 6,3 к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Усть-Каменогорский конденсаторный 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Усть-Каменогорск, ул. Малдыбае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г. в 16: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мкр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0г. 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0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иобретению, монтажу, испытанию, наладке и замене внутренних элементов ячеек РП-6кВ нефтепромыслов на вакуумные выключатели с микропроцессорной защит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6 мкр, 16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41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ПромЭнерг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2 мкр, 43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0г. в 16:50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электро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Семей, ул.Ильяшева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7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спуска ВЛ-6кВ и капитальный ремонт КТПН-6/0,4 кВ с восстановлением контура зазем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арбопеева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г. в 16:55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0г. в 09:40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г. в 16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0</w:t>
            </w:r>
          </w:p>
        </w:tc>
      </w:tr>
      <w:tr>
        <w:trPr>
          <w:trHeight w:val="3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 существующих КРУ-6 кВ  с масляными выключателями на  модернизированные КРУ - 6 кВ  с вакуумными выключателями на блочно-модульном здании с утеплителем "Сендвич" и заменой отходящих кабелей с концевыми муфтами  РП-51 с 20 ячейк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0</w:t>
            </w:r>
          </w:p>
        </w:tc>
      </w:tr>
      <w:tr>
        <w:trPr>
          <w:trHeight w:val="3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 существующих КРУ-6 кВ  с масляными выключателями на  модернизированный   КРУ-6 кВ  с вакуумными выключателями (18- ячеек) с конденсаторной установкой (2 к-т)  на блочно-модульном здании с утеплителем "Сендвич",   с безударным пуском УБПВД-ВЦ, заменой двух КТПН-6/0,4 кВ в комплекте с трансформаторами мощностью S-250 кВа и заменой кабельной продукцией 6/0,4 кВ с концевыми муфт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0г. в 09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Alageum Electric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жолов Д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0г.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сть-Каменогорский конденсатор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ов В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0г.в 10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н А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0г.в 10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0г.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0г.в 10:5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lang w:val="kk-KZ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Шарип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3-04T04:05:00Z</dcterms:modified>
  <cp:revision>9</cp:revision>
  <dc:subject/>
  <dc:title> Акционерное общество «Разведка Добыча «КазМунайГаз»</dc:title>
</cp:coreProperties>
</file>