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480"/>
        <w:jc w:val="center"/>
        <w:rPr/>
      </w:pPr>
      <w:r>
        <w:rPr>
          <w:b/>
          <w:color w:val="000000"/>
        </w:rPr>
        <w:t>по лотам: №1 «Маркшейдерские услуги по общераспространенным полезным ископаемым (ОПИ)»; № 2 «Разработка раздела охраны окружающей среды (ООС) и экологическая экспертиза проектно-сметной документации объектов будущих лет»;                  № 3 «Топогеодезические изыскания для разработки ПСД объектов строительств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04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28.1-ДОиКС от 25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Нурсеит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Измагамбет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зарбай Измаг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Шоти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Сулеймен Кой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директор департамента управления производством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Аманиязо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Есенгали Алда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5.02.2010 года в 14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2700"/>
        <w:gridCol w:w="1980"/>
      </w:tblGrid>
      <w:tr>
        <w:trPr>
          <w:trHeight w:val="1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«Маркшейдерские услуги по общераспространенным полезным ископаемым (ОПИ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Эмбагеодез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Гагарина,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в 14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ДМ-Атыра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 </w:t>
            </w:r>
          </w:p>
          <w:p>
            <w:pPr>
              <w:pStyle w:val="Normal"/>
              <w:jc w:val="center"/>
              <w:rPr/>
            </w:pPr>
            <w:r>
              <w:rPr/>
              <w:t>ул.Исенова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7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нсалтинг-Нед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ктоб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Маресьева 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7: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Связной-18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2: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«Разработка раздела охраны окружающей среды (ООС) и экологическая экспертиза проектно-сметной документации объектов будущих лет»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Связной-18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НИПИ «Каспи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Абая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0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Центр охраны здоровья и экопроектиро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-н Астана д 10 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0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ео-Алида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лматы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Сейфуллина, 434, оф. 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Эко-астана Н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ст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Туркестан 2блок Б офис 1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2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 ул.Амангельды, 3 оф.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2: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опогеодезические изыскания для разработки ПСД объектов строитель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аучно-исследовательский и проект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ул.Абая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0:44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Эмбагеодез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 ул.Гагарина,1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.02.2010г. </w:t>
            </w:r>
          </w:p>
          <w:p>
            <w:pPr>
              <w:pStyle w:val="Normal"/>
              <w:jc w:val="center"/>
              <w:rPr/>
            </w:pPr>
            <w:r>
              <w:rPr/>
              <w:t>в 14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Жайык-Геопрое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. Центральный, дом3-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ктам- инжинир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Атыра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Связной-18-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НИПИ «Каспи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, ул.Абая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0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Проектно Строитель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.Самал дом 33 офис 4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siya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Жанаозен, ул.Ускинбаева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11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2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-Астана Н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</w:t>
            </w:r>
          </w:p>
          <w:p>
            <w:pPr>
              <w:pStyle w:val="Normal"/>
              <w:jc w:val="center"/>
              <w:rPr/>
            </w:pPr>
            <w:r>
              <w:rPr/>
              <w:t>ул.Туркестан 2, блок Б офис 1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галиева А.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охраны здоровья и экопроектир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. Астана д. 10 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 О.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оектно-строитель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 </w:t>
            </w:r>
          </w:p>
          <w:p>
            <w:pPr>
              <w:pStyle w:val="Normal"/>
              <w:jc w:val="center"/>
              <w:rPr/>
            </w:pPr>
            <w:r>
              <w:rPr/>
              <w:t>мкр.Самал дом 33 офис 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нов Р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о Алида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 </w:t>
            </w:r>
          </w:p>
          <w:p>
            <w:pPr>
              <w:pStyle w:val="Normal"/>
              <w:jc w:val="center"/>
              <w:rPr/>
            </w:pPr>
            <w:r>
              <w:rPr/>
              <w:t>пр. Сейфуллина, 434, оф. 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маканов Д.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геодез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Гагарина,1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аров Х.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йык-Гео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мкр. Центральный, дом3-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галиев Е.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Шынд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ул.Амангельды, 3 оф.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шимкулов Н.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0, в 14:2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змагамбетова Б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Шотикбаев С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Аманиязо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26:00Z</dcterms:created>
  <dc:creator> </dc:creator>
  <dc:description/>
  <cp:keywords/>
  <dc:language>en-US</dc:language>
  <cp:lastModifiedBy> </cp:lastModifiedBy>
  <dcterms:modified xsi:type="dcterms:W3CDTF">2010-03-03T11:16:00Z</dcterms:modified>
  <cp:revision>2</cp:revision>
  <dc:subject/>
  <dc:title> Акционерное общество «Разведка Добыча «КазМунайГаз»</dc:title>
</cp:coreProperties>
</file>