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autoSpaceDE w:val="false"/>
        <w:spacing w:lineRule="atLeast" w:line="240"/>
        <w:ind w:firstLine="480"/>
        <w:jc w:val="center"/>
        <w:rPr>
          <w:b/>
          <w:b/>
        </w:rPr>
      </w:pPr>
      <w:r>
        <w:rPr>
          <w:b/>
          <w:color w:val="000000"/>
        </w:rPr>
        <w:t xml:space="preserve">по лотам: № 1 «Выполнение проектно-изыскательских работ по объекту «Обустройство нагнетательных скважин после бурения (60 сквжин)»; № 2 «Выполнение проектно-изыскательских работ по объекту «Обустройство нефтяных скважин после бурения (120 скважин)»; № 3 </w:t>
      </w:r>
      <w:r>
        <w:rPr>
          <w:b/>
          <w:bCs/>
          <w:color w:val="000000"/>
        </w:rPr>
        <w:t xml:space="preserve">  </w:t>
      </w:r>
      <w:r>
        <w:rPr>
          <w:b/>
          <w:color w:val="000000"/>
        </w:rPr>
        <w:t>«Выполнение проектно-изыскательских работ по объекту «Канализационно-очистные сооружения (КОС) бытовых сточных вод с канализационной насосной станцией (КНС) и полей фильтрацией социально-бытовых объектов  месторождения Ботахан»; № 4   «Выполнение проектно-изыскательских работ по объекту «Канализационно-очистные сооружения (КОС) бытовых сточных вод с канализационной насосной станцией (КНС) и полей фильтрацией объектов  НГДУ «Жайыкмунайгаз»; № 5  «Выполнение проектно-изыскательских работ по объекту «Утилизация попутно-нефтяного газа на месторождениях НГДУ «Доссормунайгаз».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837"/>
      </w:tblGrid>
      <w:tr>
        <w:trPr>
          <w:trHeight w:val="404" w:hRule="atLeast"/>
        </w:trPr>
        <w:tc>
          <w:tcPr>
            <w:tcW w:w="46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Т/34.1-ДОиКС от 26.02.2010 года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Измагамбет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зарбай Измаг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анатаров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ms Rmn;Times New Roman" w:hAnsi="Tms Rmn;Times New Roman" w:cs="Tms Rmn;Times New Roman"/>
              </w:rPr>
            </w:pPr>
            <w:r>
              <w:rPr>
                <w:color w:val="000000"/>
              </w:rPr>
              <w:t>Бакытжан Сады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обустройства и капитального строительств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ms Rmn;Times New Roman" w:hAnsi="Tms Rmn;Times New Roman" w:cs="Tms Rmn;Times New Roman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енгали Алда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ms Rmn;Times New Roman" w:hAnsi="Tms Rmn;Times New Roman" w:cs="Tms Rmn;Times New Roman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6.02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tbl>
      <w:tblPr>
        <w:tblW w:w="103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84"/>
        <w:gridCol w:w="2760"/>
        <w:gridCol w:w="2356"/>
        <w:gridCol w:w="1838"/>
      </w:tblGrid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проектно-изыскательских работ по объекту «Обустройство нагнетательных скважин после бурения (60 сквжин)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ый центр Dizain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, кв.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в 09:0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Самал дом 33 офис 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2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 8мкр 20 д 52кв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Инженерно-технологический цен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унайлы-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4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ектный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Коктем дом-20, офис-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09</w:t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siya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, ул.Уксинбаева, д.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3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1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проектно-изыскательских работ по объекту «Обустройство нефтяных скважин после бурения (120 скважин)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женерный центр «Dizain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, кв.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в 09:0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 8мкр 20 д 52кв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роектно Строительный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Самал дом 33 офис 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2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Инженерно-технологический цент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унайлы-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4</w:t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ектный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 мкр.Коктем дом-20, офис-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09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siya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, ул.Уксинбаева, д.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3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1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Выполнение проектно-изыскательских работ по объекту «Канализационно-очистные сооружения (КОС) бытовых сточных вод с канализационной насосной станцией (КНС) и полей фильтрацией социально-бытовых объектов  месторождения Ботахан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й Инжинирин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 Баймуханова 4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09:2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НефтеПроект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Азаттык 101-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1:2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хинжиниринг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п.Томарлы ул.Комсомольская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6:15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ТИ пищепром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ул.Джандосова 51, офис 5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09:5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 8мкр 20 д 52кв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3</w:t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овые инженерно-промышленные изобретения экологических программ (ТОО "НИПИЭП"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ул.Манаса 24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35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роектно-Строительная Компания "Астанагипроводстрой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 Аймаутова 7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0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1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Выполнение проектно-изыскательских работ по объекту «Канализационно-очистные сооружения (КОС) бытовых сточных вод с канализационной насосной станцией (КНС) и полей фильтрацией объектов  НГДУ «Жайыкмунайгаз»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й Инжинирин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 Баймуханова 47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09:27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техинжиниринг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п.Томарлы ул.Комсомольская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6:15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 Казмунайтехносерви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тамбаева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2:02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ПТИ пищепром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лматы ул.Джандосова 51, офис 5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09:50</w:t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ео центр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ау 8мкр 20 д 52кв 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0:43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НефтеПроект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Азаттык 101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1:2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Новые инженерно-промышленные изобретения экологических программ (ТОО "НИПИЭП"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ул.Манаса 24 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35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1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ыполнение проектно-изыскательских работ по объекту «Утилизация попутно-нефтяного газа на месторождениях НГДУ «Доссормунайгаз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НефтеПроект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Азаттык 101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1:20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Жайык-Геопроект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мкр. Центральный, дом3-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 16:44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НИПИ "Каспиймунайгаз"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Абая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1:34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0</w:t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пр.Связной-18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2.2010г. 12:3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Самал дом 33 офис 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ов Р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о-строительная компания «Астанагипровод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Аймаутова 7/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ханова А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ТИпище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Джандосова 51, офис 5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магамбетова М.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8мкр 20 д 52кв 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тенникова Е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ИПИЭ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ул.Манаса 24 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мурзаев Т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женерный центр «Dizain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 Шугыла, дом 54, кв. 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канов Б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унайлы-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10, в 14: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 мкр.Коктем дом-20, офис-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0, в 14: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шимкулов Н.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0, в 14: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йык-Гео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Центральный, дом3-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галиев Е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0, в 15:0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змагамбетова Б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rPr>
                <w:rFonts w:ascii="Tms Rmn;Times New Roman" w:hAnsi="Tms Rmn;Times New Roman" w:cs="Tms Rmn;Times New Roman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маниязо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40:00Z</dcterms:created>
  <dc:creator> </dc:creator>
  <dc:description/>
  <cp:keywords/>
  <dc:language>en-US</dc:language>
  <cp:lastModifiedBy> </cp:lastModifiedBy>
  <dcterms:modified xsi:type="dcterms:W3CDTF">2010-03-03T11:17:00Z</dcterms:modified>
  <cp:revision>3</cp:revision>
  <dc:subject/>
  <dc:title> Акционерное общество «Разведка Добыча «КазМунайГаз»</dc:title>
</cp:coreProperties>
</file>