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8.1-МЭД от 24.0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4.02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внедрению цифровой автоматической системы  управления возбуждением синхронных электродвигателей в режиме выработки реактивной мощности на базе микропроцессо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рбопеева 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2.2010г. в 16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"Элетех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8 мкрн.,д.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2.2010г. в 16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0г. в 09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0г. в 09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 Г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ул.Желтоксан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 в 09:41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приобретению, монтажу  и наладке щитов защиты трансформатора и центральной сигнализаций П/СТ-2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ви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6 мкр, 16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 в 09:45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ПромЭнерго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 мкр, 43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0г. в 16:51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приобретению и замене  провода ВЛ-6кВ марки А на АС   нефтепромысловых электрических сет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Сарбопеева 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2.2010г. в 16:26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0г. в 09:40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0г. в 09:17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Alageum Electric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0г. 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мей, Северный промуз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 в 09:46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установке и наладке тахограф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Сарбопеева 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0г. в 16:26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 в 09:17</w:t>
            </w:r>
          </w:p>
        </w:tc>
      </w:tr>
      <w:tr>
        <w:trPr>
          <w:trHeight w:val="3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боты по поставке, монтажу, наладке, пуску и аэродинамическому испытанию вентиляционных установ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Узень 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ул.Сарбопеева 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0г. в 16:26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инжинир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Томарлы ул.Комсомольская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0г. в 09:2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 в 09:4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аладка Энерго-Монтаж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 в 09:17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теплоизоляц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0г. в 18:03</w:t>
            </w:r>
          </w:p>
        </w:tc>
      </w:tr>
      <w:tr>
        <w:trPr>
          <w:trHeight w:val="4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Исмагулов А.К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астар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0г. в 09:5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8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Alageum Electric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 Н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в 10: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 Газ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Ю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в 10: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хтин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в 10: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в 10: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-Э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н А.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в 10: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ылбек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г.в 10:58</w:t>
            </w:r>
          </w:p>
        </w:tc>
      </w:tr>
    </w:tbl>
    <w:p>
      <w:pPr>
        <w:pStyle w:val="Normal"/>
        <w:ind w:hanging="18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________________________________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Шарип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09-12-01T11:23:00Z</cp:lastPrinted>
  <dcterms:modified xsi:type="dcterms:W3CDTF">2010-03-04T09:58:00Z</dcterms:modified>
  <cp:revision>11</cp:revision>
  <dc:subject/>
  <dc:title> Акционерное общество «Разведка Добыча «КазМунайГаз»</dc:title>
</cp:coreProperties>
</file>