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  <w:t>Акционерное общество «Разведка Добыча «Каз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</w:t>
      </w:r>
      <w:r>
        <w:rPr>
          <w:b/>
          <w:bCs/>
          <w:color w:val="000000"/>
        </w:rPr>
        <w:t xml:space="preserve">лотам: №1 «Капитальный ремонт зданий не производственного назначения </w:t>
      </w:r>
    </w:p>
    <w:p>
      <w:pPr>
        <w:pStyle w:val="Normal"/>
        <w:autoSpaceDE w:val="false"/>
        <w:spacing w:lineRule="atLeast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Ф «Эмбамунайгаз», №2 «Капитальный ремонт технологических зданий </w:t>
      </w:r>
    </w:p>
    <w:p>
      <w:pPr>
        <w:pStyle w:val="Normal"/>
        <w:autoSpaceDE w:val="false"/>
        <w:spacing w:lineRule="atLeast" w:line="240"/>
        <w:jc w:val="center"/>
        <w:rPr>
          <w:color w:val="000000"/>
        </w:rPr>
      </w:pPr>
      <w:r>
        <w:rPr>
          <w:b/>
          <w:bCs/>
          <w:color w:val="000000"/>
        </w:rPr>
        <w:t>ПФ «Эмбамунайгаз»</w:t>
      </w:r>
    </w:p>
    <w:p>
      <w:pPr>
        <w:pStyle w:val="Normal"/>
        <w:autoSpaceDE w:val="false"/>
        <w:spacing w:lineRule="atLeast" w:line="2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тырау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Т/48.1-ДКС от 05.03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1 час.3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720" w:leader="none"/>
        </w:tabs>
        <w:ind w:left="0" w:hanging="0"/>
        <w:jc w:val="lef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60"/>
        <w:gridCol w:w="666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/>
              <w:t>Амангельди Таскин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-4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заместитель директора по производству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Ф «Эмбамунайгаз»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Мука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/>
              <w:t>Мурат Бер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начальник отдела капитального строительств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ПФ «Эмбамунайгаз</w:t>
            </w:r>
            <w:r>
              <w:rPr>
                <w:color w:val="000000"/>
              </w:rPr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айзак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Амангельды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ик отдела государственных закупок 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ажмагамбетов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Нурсауле Ажигал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начальник отдела бюджетирования и экономического анализ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мир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манкул Аманжо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заместитель начальника отдела капитального строительства 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Мусина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Гульнар Капан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rPr/>
            </w:pPr>
            <w:r>
              <w:rPr/>
              <w:t>инженер отдела капитального строительства</w:t>
            </w:r>
          </w:p>
          <w:p>
            <w:pPr>
              <w:pStyle w:val="Normal"/>
              <w:rPr/>
            </w:pPr>
            <w:r>
              <w:rPr/>
              <w:t>ПФ «Эмбамунайгаз»;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Уна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Рахимжан Алип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юрисконсульт юридического отдела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Ф «Эмбамунайгаз»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Байдембеков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Канатбек Се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инженер отдела государственных закупок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ПФ «Эмбамунайгаз» </w:t>
            </w:r>
          </w:p>
        </w:tc>
      </w:tr>
    </w:tbl>
    <w:p>
      <w:pPr>
        <w:pStyle w:val="Normal"/>
        <w:jc w:val="left"/>
        <w:rPr/>
      </w:pP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3060"/>
        <w:gridCol w:w="19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ер и наименование 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 на участие в тендере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№</w:t>
            </w:r>
            <w:r>
              <w:rPr/>
              <w:t>1 «Капитальный ремонт зданий не производственного назначения ПФ «Эмбамунайгаз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Р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17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0г.</w:t>
            </w:r>
          </w:p>
          <w:p>
            <w:pPr>
              <w:pStyle w:val="Normal"/>
              <w:jc w:val="center"/>
              <w:rPr/>
            </w:pPr>
            <w:r>
              <w:rPr/>
              <w:t>в 09:40ч.</w:t>
            </w:r>
          </w:p>
        </w:tc>
      </w:tr>
      <w:tr>
        <w:trPr>
          <w:trHeight w:val="58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ума-С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Привокзальный, 3а, д.7а, кв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0г.</w:t>
            </w:r>
          </w:p>
          <w:p>
            <w:pPr>
              <w:pStyle w:val="Normal"/>
              <w:jc w:val="center"/>
              <w:rPr/>
            </w:pPr>
            <w:r>
              <w:rPr/>
              <w:t>в 09:45ч.</w:t>
            </w:r>
          </w:p>
        </w:tc>
      </w:tr>
      <w:tr>
        <w:trPr>
          <w:trHeight w:val="388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№</w:t>
            </w:r>
            <w:r>
              <w:rPr/>
              <w:t xml:space="preserve">2 «Капитальный ремонт технологических зданий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ПФ «Эмбамунайгаз»</w:t>
            </w:r>
          </w:p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ылыой-Сап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Атырауская обл., Жылыойский р-н, г.Кульсары, 5 участок, д.3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0г.</w:t>
            </w:r>
          </w:p>
          <w:p>
            <w:pPr>
              <w:pStyle w:val="Normal"/>
              <w:jc w:val="center"/>
              <w:rPr/>
            </w:pPr>
            <w:r>
              <w:rPr/>
              <w:t>в 08:45ч.</w:t>
            </w:r>
          </w:p>
        </w:tc>
      </w:tr>
      <w:tr>
        <w:trPr>
          <w:trHeight w:val="6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ЭР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ул.Абая, д.17, 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0г.</w:t>
            </w:r>
          </w:p>
          <w:p>
            <w:pPr>
              <w:pStyle w:val="Normal"/>
              <w:jc w:val="center"/>
              <w:rPr/>
            </w:pPr>
            <w:r>
              <w:rPr/>
              <w:t>в 09:40ч.</w:t>
            </w:r>
          </w:p>
        </w:tc>
      </w:tr>
      <w:tr>
        <w:trPr>
          <w:trHeight w:val="388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ТОО «Жума-Сан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/>
              <w:t>г.Атырау, мкр-н Привокзальный, 3а, д.7а, кв.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3.2010г.</w:t>
            </w:r>
          </w:p>
          <w:p>
            <w:pPr>
              <w:pStyle w:val="Normal"/>
              <w:jc w:val="center"/>
              <w:rPr/>
            </w:pPr>
            <w:r>
              <w:rPr/>
              <w:t>в 09:45ч.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/>
      </w:pPr>
      <w:r>
        <w:rPr>
          <w:color w:val="000000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При вскрытии тендерных заявок представители потенциальных поставщиков не присутствовали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улейменов А.Т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канов М.Б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21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Байзаков А.Т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Тажмагамбетова Н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миров А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Мусина Г.К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Унаев Р.А.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>
                <w:color w:val="000000"/>
              </w:rPr>
              <w:t>Байдембеков К.С.</w:t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23:00Z</dcterms:created>
  <dc:creator>Nurzhan</dc:creator>
  <dc:description/>
  <cp:keywords/>
  <dc:language>en-US</dc:language>
  <cp:lastModifiedBy>Байдембеков</cp:lastModifiedBy>
  <cp:lastPrinted>2010-03-09T16:10:00Z</cp:lastPrinted>
  <dcterms:modified xsi:type="dcterms:W3CDTF">2010-03-09T11:12:00Z</dcterms:modified>
  <cp:revision>613</cp:revision>
  <dc:subject/>
  <dc:title> Протокол вскрытия конвертов с заявками на участие в конкурсе</dc:title>
</cp:coreProperties>
</file>