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>№1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</w:rPr>
        <w:t>Перевод под нагнетание скважин на месторождении «Кайнармунайгаз</w:t>
      </w:r>
      <w:r>
        <w:rPr>
          <w:b/>
          <w:color w:val="000000"/>
        </w:rPr>
        <w:t>», №2 «</w:t>
      </w:r>
      <w:r>
        <w:rPr>
          <w:b/>
        </w:rPr>
        <w:t>Теплоизоляция нефтепромысловых объектов ПФ «Эмбамунайгаз</w:t>
      </w:r>
      <w:r>
        <w:rPr>
          <w:b/>
          <w:color w:val="000000"/>
        </w:rPr>
        <w:t>», №3 «Капитальный ремонт здания непроизводственного назначения Эмбумунайэнерго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2.1-ДКС от 03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ми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кул Аманжо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</w:t>
            </w:r>
            <w:r>
              <w:rPr>
                <w:color w:val="000000"/>
              </w:rPr>
              <w:t xml:space="preserve"> «</w:t>
            </w:r>
            <w:r>
              <w:rPr/>
              <w:t>Перевод под нагнетание скважин на месторождении «Кайнармунайгаз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>в 09:35ч.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</w:t>
            </w:r>
            <w:r>
              <w:rPr/>
              <w:t>Теплоизоляция нефтепромысловых объектов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17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>в 09:50ч.</w:t>
            </w:r>
          </w:p>
        </w:tc>
      </w:tr>
      <w:tr>
        <w:trPr>
          <w:trHeight w:val="4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ума-С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Привокзальный, 3а, д.7а, кв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>в 09:55ч.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Капитальный ремонт здания непроизводственного назначения Эмбумунайэнерго ПФ «Эмбамунайгаз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Строй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Привокзальный 3, д.14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7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ылыой-Сап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уч.5, д.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6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ИТ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уэзова, д.5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8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ерегОйл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64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17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>в 09:50ч.</w:t>
            </w:r>
          </w:p>
        </w:tc>
      </w:tr>
      <w:tr>
        <w:trPr>
          <w:trHeight w:val="3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ума-С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Привокзальный, 3а, д.7а, кв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>в 09:5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манкулов М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0г. в 11:1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айыкСтройЛюк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хамбет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0г. в 11:20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имара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аргулова Б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0г. в 11:22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ерегОйл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Губайдуллин Е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0г. в 11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миро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8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01T08:40:00Z</cp:lastPrinted>
  <dcterms:modified xsi:type="dcterms:W3CDTF">2010-03-10T07:03:00Z</dcterms:modified>
  <cp:revision>588</cp:revision>
  <dc:subject/>
  <dc:title> Протокол вскрытия конвертов с заявками на участие в конкурсе</dc:title>
</cp:coreProperties>
</file>