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 1 «Строительство нефтепровода Ю.В.Камышитовое – Ю.З.Камышитовое из стекловолокнистых труб Д-200мм»; № 2 «Реконструкция нефтепровода Досмухамбетовское – Актобе»; № 3 «Реконструкция системы сбора и транспорта нефти месторождений НГДУ «Доссормунайгаз»; № 4 «Реконструкция системы сбора и транспорта нефти месторождений НГДУ «Жылыоймунайгаз»; № 5 «Реконструкция системы сбора и транспорта нефти месторождений НГДУ «Кайнар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7.1-ДОиКС от 02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енерального директора по производству – руководитель группы оперативного управления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баканов М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2.03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Строительство нефтепровода Ю.В.Камышитовое – Ю.З.Камышитовое из стекловолокнистых труб Д-200мм» «Строительство нефтепровода Ю.В.Камышитовое – Ю.З.Камышитовое из стекловолокнистых труб Д-200мм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ктау, промз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5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09:24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ылыой Болаш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льсары, мкрн. 3, д. 5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11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н. Привокзальный-3, д.14, кв.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7:09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 «</w:t>
            </w:r>
            <w:r>
              <w:rPr>
                <w:sz w:val="22"/>
                <w:szCs w:val="22"/>
                <w:lang w:val="en-US"/>
              </w:rPr>
              <w:t>NC-Technolog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ау, промзона, СЭЗ «Морпорт Актау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9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атыс Диам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р. Авиатор-2, 8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16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У-А-С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.Кажембаева, 3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2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1:30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Energy-07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Рыскулова, 9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7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мбамунай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сельский округ Геолог, район Телевышки, промбаза № 4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13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сСтройКурылыс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Азаттык, 74-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4:40 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-сервис Ас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пр. 312 Стрелковой дивизии, 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6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Реконструкция нефтепровода Досмухамбетовское – Актоб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промз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5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24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rlan Company LT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Жанаозен, мкрн. Коктем, д. 5а, кв.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12:09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К-Б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.Бирлик, промзона ПФ «ЭМГ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2 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ер 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р-н Контейнерной, д.2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3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Реконструкция системы сбора и транспорта нефти месторождений НГДУ «Доссор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льсары, промз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03.2010г. в 09:01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промз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5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03.2010г. в 09:24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ирлик, промз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03.2010г. в 09:10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ылыой Болаша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ульсары, мкрн. 3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5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11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Эмбамунайэколог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сельский округ Геолог, район Телевышки, промбаза № 4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13 </w:t>
            </w:r>
          </w:p>
        </w:tc>
      </w:tr>
      <w:tr>
        <w:trPr>
          <w:trHeight w:val="51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Реконструкция системы сбора и транспорта нефти месторождений НГДУ «Жылыой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промз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5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03.2010г. в 09:24 </w:t>
            </w:r>
          </w:p>
        </w:tc>
      </w:tr>
      <w:tr>
        <w:trPr>
          <w:trHeight w:val="52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К-Б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.Бирлик, промзона ПФ «ЭМГ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2 </w:t>
            </w:r>
          </w:p>
        </w:tc>
      </w:tr>
      <w:tr>
        <w:trPr>
          <w:trHeight w:val="36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ер 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р-н Контейнерной, д.2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3 </w:t>
            </w:r>
          </w:p>
        </w:tc>
      </w:tr>
      <w:tr>
        <w:trPr>
          <w:trHeight w:val="39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Батыс Диам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р. Авиатор-2, 8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03.2010г. в 09:16 </w:t>
            </w:r>
          </w:p>
        </w:tc>
      </w:tr>
      <w:tr>
        <w:trPr>
          <w:trHeight w:val="39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Реконструкция системы сбора и транспорта нефти месторождений НГДУ «Кайнар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мар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льсары, промз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0г. в 09:01</w:t>
            </w:r>
          </w:p>
        </w:tc>
      </w:tr>
      <w:tr>
        <w:trPr>
          <w:trHeight w:val="52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скор-Машзав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ктау, промз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я 57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03.2010г. в 09:24 </w:t>
            </w:r>
          </w:p>
        </w:tc>
      </w:tr>
      <w:tr>
        <w:trPr>
          <w:trHeight w:val="52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игермуна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Бирлик, промз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03.2010г. в 09:10 </w:t>
            </w:r>
          </w:p>
        </w:tc>
      </w:tr>
      <w:tr>
        <w:trPr>
          <w:trHeight w:val="53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К-Б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п.Бирлик, промзона ПФ «ЭМГ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2 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ер Ор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р-н Контейнерной, д.22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3.2010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09:03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Каскор-Машзавод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йсенов Н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2.03.10 в 10:4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загалиева М.С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42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мбамунайэкология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енов А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4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NC-Technology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иев Н.И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тыс Диамех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бачев Е.В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Жигермунайсерви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улдаев С.Т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51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асСтройКурылысАтырау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драхманов А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53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Arlan Company Ltd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ханов А.А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5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марат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жигитова А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57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ЖайыкСтройЛюк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ыралыев Ж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02.03.10 в 10:58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баканов М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3-04T05:20:00Z</dcterms:modified>
  <cp:revision>328</cp:revision>
  <dc:subject/>
  <dc:title> Акционерное общество «Разведка Добыча «КазМунайГаз»</dc:title>
</cp:coreProperties>
</file>