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товаров по лотам </w:t>
      </w:r>
      <w:r>
        <w:rPr>
          <w:b/>
          <w:sz w:val="24"/>
          <w:szCs w:val="24"/>
        </w:rPr>
        <w:t>№5 «Арматура устьевая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1 «Кислота соляная»; №89 «Поверхностно-активное вещество»; №94 «Реагент для комплексной защиты трубопроводов и обработки воды»; №95 «Полиакриламид»; №121 «Кальций хлористый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44.1-ДЛ от 04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575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рик Амангали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4 марта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97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66"/>
        <w:gridCol w:w="3685"/>
        <w:gridCol w:w="2286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рматура устьева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0г. 09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0г. 09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ислота соляна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кан-Азия-Мунай-Сервис"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0г. 12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ГазСервис Лтд"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0г. 09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оверхностно-активное веществ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на"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0г. 0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"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0г. 0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еагент для комплексной защиты трубопроводов и обработки вод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на"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0г. 0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0г. 0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ст Пром 3"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0г. 09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олиакрилами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екник Эксп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0г. 0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быс Инженерин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0г. 0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ау-Тас Плюс"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0г. 09:13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97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40"/>
        <w:gridCol w:w="5197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Шевченко 165б/72г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на"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,пр-т.Достык дом.160,кв 8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кан-Азия-Мунай-Сервис"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пр. А.Молдагуловой 36-14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ГазСервис Лтд"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-т Аль-Фараби, 5, БЦ "Нурлы Тау", блок 4Б, оф. 150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Махамбета,132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екник Эксп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сть-Каменогорск, ул.Солнечная 3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быс Инженерин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ул.М.Оспанова 58-10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ау-Тас Плюс"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Мангистауская обл. пос.Шетпе,Мангистауская обл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ст Пром 3"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 ул. Бр. Жубановых, 286-6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 ул. Шухова, 4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"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Говорова 1,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813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32"/>
        <w:gridCol w:w="2771"/>
        <w:gridCol w:w="2198"/>
        <w:gridCol w:w="1372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Махамбета,132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баев А.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ГазСервис Лтд"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-т Аль-Фараби, 5, БЦ "Нурлы Тау", блок 4Б, оф. 1505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енко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на"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,пр-т.Достык дом.160,кв 8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ишев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ст Пром 3"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 ул. Бр. Жубановых, 286-6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минов 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3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екник Эксп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сть-Каменогорск, ул.Солнечная 34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шкин 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4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быс Инженерин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ул.М.Оспанова 58-10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енов Р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ау-Тас Плюс"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Мангистауская обл. пос.Шетпе,Мангистауская обл,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мурзин 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6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Шевченко 165б/72г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маганбетов Б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ербаев Ж. 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ьмагжанов Т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>Маметов Р.К.  ___________________ к протоколу вскрытия конвертов по открытому тендеру от 04.03.2010 г. в 10-3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04 марта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87" w:type="dxa"/>
        <w:jc w:val="left"/>
        <w:tblInd w:w="5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17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9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маганбетов Б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ербаев Ж. 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ьмагжанов Т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89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>Маметов Р.К.  ___________________ к протоколу вскрытия конвертов по открытому тендеру от 04.03.2010 г. в 10-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22" w:right="851" w:gutter="0" w:header="0" w:top="573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29:00Z</dcterms:created>
  <dc:creator>R.Mametov</dc:creator>
  <dc:description/>
  <cp:keywords/>
  <dc:language>en-US</dc:language>
  <cp:lastModifiedBy>R.Mametov</cp:lastModifiedBy>
  <dcterms:modified xsi:type="dcterms:W3CDTF">2010-03-10T13:50:00Z</dcterms:modified>
  <cp:revision>2</cp:revision>
  <dc:subject/>
  <dc:title>Протокол вскрытия конвертов с заявками на участие </dc:title>
</cp:coreProperties>
</file>