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консультационных услуг по проведению оценке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е совершенствованию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0.1-СКС от 25.0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995" w:type="dxa"/>
        <w:jc w:val="left"/>
        <w:tblInd w:w="-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5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бакир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скар Аким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генерального директора по корпоративному развитию и управлению активами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х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тивный секретарь службы корпоративного секретаря, заместитель председателя тендерной комиссии;</w:t>
            </w:r>
          </w:p>
        </w:tc>
      </w:tr>
      <w:tr>
        <w:trPr/>
        <w:tc>
          <w:tcPr>
            <w:tcW w:w="999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тафин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гуль Еслямбек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  <w:r>
              <w:rPr>
                <w:bCs/>
                <w:sz w:val="24"/>
                <w:szCs w:val="24"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рья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Михайл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, службы корпоративного секретаря,</w:t>
            </w:r>
          </w:p>
        </w:tc>
      </w:tr>
      <w:tr>
        <w:trPr/>
        <w:tc>
          <w:tcPr>
            <w:tcW w:w="999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5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февраля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5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88"/>
        <w:gridCol w:w="2881"/>
        <w:gridCol w:w="1976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84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проведению оценке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е совершенствованию»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Центр корпоративного развития АНД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 09:0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Борд Солюшнс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 09:0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5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40"/>
        <w:gridCol w:w="450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Центр корпоративного развития АНД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осква 121059 +7916258705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Борд Солюшнс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осква, ул.Никольская, д.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1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77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Центр корпоративного развития АН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сква 121059 +791625870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М.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бакир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рьянова Ж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5 февра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14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бакир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рьянова Ж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26:00Z</dcterms:created>
  <dc:creator>R.Mametov</dc:creator>
  <dc:description/>
  <cp:keywords/>
  <dc:language>en-US</dc:language>
  <cp:lastModifiedBy>R.Mametov</cp:lastModifiedBy>
  <dcterms:modified xsi:type="dcterms:W3CDTF">2010-03-11T03:44:00Z</dcterms:modified>
  <cp:revision>1</cp:revision>
  <dc:subject/>
  <dc:title>Протокол вскрытия конвертов с заявками на участие </dc:title>
</cp:coreProperties>
</file>