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ам: №1 «Маркшейдерские услуги», №2 «Разработка проектно-сметной документации с получением экспертизы», №3 «Перерасчет проектно-сметной документации и согласование проектов государственными органами с получением государственной экспертизы», №4 «Выполнение проектных работ по объекту «Проектирование пожарной сигнализации объектов УОС-1, УОС-5 и УРНОиТК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50.1-ДКС от 10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капитального строительст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ешев Ахмет Д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сектора ПИР отдела капитального строительств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енжебеков Талгат Таганияз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маркшейдер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0.03.2010 года в 11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ркшейдерские услуг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о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8 мкр., 20 дом, офис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/>
            </w:pPr>
            <w:r>
              <w:rPr/>
              <w:t>в 08: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Мунайлы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6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работка проектно-сметной документации с получением экспертиз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о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8 мкр., 20 дом, офис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/>
            </w:pPr>
            <w:r>
              <w:rPr/>
              <w:t>в 08:48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Коктем, дом 20, офис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5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kk-KZ"/>
              </w:rPr>
              <w:t>һ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зд.магазина «С-Баста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/>
            </w:pPr>
            <w:r>
              <w:rPr/>
              <w:t>в 09: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Мунайлы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рерасчет проектно-сметной документации и согласование проектов государственными органами с получением государственной экспертиз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о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8 мкр., 20 дом, офис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/>
            </w:pPr>
            <w:r>
              <w:rPr/>
              <w:t>в 08: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Коктем, дом 20, офис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kk-KZ"/>
              </w:rPr>
              <w:t>һ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зд.магазина «С-Баста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/>
            </w:pPr>
            <w:r>
              <w:rPr/>
              <w:t>в 09: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Мунайлы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ыполнение проектных работ по объекту «Проектирование пожарной сигнализации объектов УОС-1, УОС-5 и УРНОиТ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Желтоксан, 7, офис 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3.2010г. </w:t>
            </w:r>
          </w:p>
          <w:p>
            <w:pPr>
              <w:pStyle w:val="Normal"/>
              <w:jc w:val="center"/>
              <w:rPr/>
            </w:pPr>
            <w:r>
              <w:rPr/>
              <w:t>в 10: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техинжинир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.Томарлы, ул.Комсомольск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3.2010г. </w:t>
            </w:r>
          </w:p>
          <w:p>
            <w:pPr>
              <w:pStyle w:val="Normal"/>
              <w:jc w:val="center"/>
              <w:rPr/>
            </w:pPr>
            <w:r>
              <w:rPr/>
              <w:t>в 11: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</w:t>
            </w:r>
            <w:r>
              <w:rPr>
                <w:color w:val="000000"/>
                <w:lang w:val="en-US"/>
              </w:rPr>
              <w:t>az</w:t>
            </w:r>
            <w:r>
              <w:rPr>
                <w:color w:val="000000"/>
              </w:rPr>
              <w:t>СтройПроект-П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авлодар, ул.Гагарина, 3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3.2010г. </w:t>
            </w:r>
          </w:p>
          <w:p>
            <w:pPr>
              <w:pStyle w:val="Normal"/>
              <w:jc w:val="center"/>
              <w:rPr/>
            </w:pPr>
            <w:r>
              <w:rPr/>
              <w:t>в 15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НИПИ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6 мкр., 2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/>
            </w:pPr>
            <w:r>
              <w:rPr/>
              <w:t>в 08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о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8 мкр., 20 дом, офис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/>
            </w:pPr>
            <w:r>
              <w:rPr/>
              <w:t>в 08: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Коктем, дом 20, офис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kk-KZ"/>
              </w:rPr>
              <w:t>һ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зд.магазина «С-Баста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/>
            </w:pPr>
            <w:r>
              <w:rPr/>
              <w:t>в 09: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Мунайлы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о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шаханова Ж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</w:t>
            </w:r>
          </w:p>
          <w:p>
            <w:pPr>
              <w:pStyle w:val="Normal"/>
              <w:jc w:val="center"/>
              <w:rPr/>
            </w:pPr>
            <w:r>
              <w:rPr/>
              <w:t>в 10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НИПИмунайг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ьжанов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</w:t>
            </w:r>
          </w:p>
          <w:p>
            <w:pPr>
              <w:pStyle w:val="Normal"/>
              <w:jc w:val="center"/>
              <w:rPr/>
            </w:pPr>
            <w:r>
              <w:rPr/>
              <w:t>в 10: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анов 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</w:t>
            </w:r>
          </w:p>
          <w:p>
            <w:pPr>
              <w:pStyle w:val="Normal"/>
              <w:jc w:val="center"/>
              <w:rPr/>
            </w:pPr>
            <w:r>
              <w:rPr/>
              <w:t>в 10: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наев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</w:t>
            </w:r>
          </w:p>
          <w:p>
            <w:pPr>
              <w:pStyle w:val="Normal"/>
              <w:jc w:val="center"/>
              <w:rPr/>
            </w:pPr>
            <w:r>
              <w:rPr/>
              <w:t>в 10: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нов 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</w:t>
            </w:r>
          </w:p>
          <w:p>
            <w:pPr>
              <w:pStyle w:val="Normal"/>
              <w:jc w:val="center"/>
              <w:rPr/>
            </w:pPr>
            <w:r>
              <w:rPr/>
              <w:t>в 10: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kk-KZ"/>
              </w:rPr>
              <w:t>һ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улов О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иманов М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бешов А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еков Т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dcterms:modified xsi:type="dcterms:W3CDTF">2010-03-11T10:19:00Z</dcterms:modified>
  <cp:revision>50</cp:revision>
  <dc:subject/>
  <dc:title> Акционерное общество «Разведка Добыча «КазМунайГаз»</dc:title>
</cp:coreProperties>
</file>