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00"/>
        <w:jc w:val="center"/>
        <w:rPr>
          <w:b/>
          <w:b/>
          <w:bCs/>
        </w:rPr>
      </w:pPr>
      <w:r>
        <w:rPr>
          <w:b/>
          <w:bCs/>
        </w:rPr>
        <w:t xml:space="preserve">Протокол вскрытия конвертов с заявками на участие в тендере по закупкам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</w:rPr>
        <w:t xml:space="preserve">работ </w:t>
      </w:r>
      <w:r>
        <w:rPr>
          <w:b/>
        </w:rPr>
        <w:t xml:space="preserve">по лотам </w:t>
      </w:r>
      <w:r>
        <w:rPr>
          <w:b/>
          <w:color w:val="000000"/>
        </w:rPr>
        <w:t xml:space="preserve">№ 1 «ГИС – перфорационные работы на месторождениях </w:t>
      </w:r>
    </w:p>
    <w:p>
      <w:pPr>
        <w:pStyle w:val="Normal"/>
        <w:ind w:firstLine="400"/>
        <w:jc w:val="center"/>
        <w:rPr>
          <w:b/>
          <w:b/>
        </w:rPr>
      </w:pPr>
      <w:r>
        <w:rPr>
          <w:b/>
          <w:color w:val="000000"/>
        </w:rPr>
        <w:t>ПФ «Озенмунайгаз» (перестрел и дострел)», № 2 «Промыслово-геофизические исследования скважин месторождений ПФ «Эмбамунайгаз» по контролю за разработкой»</w:t>
      </w:r>
    </w:p>
    <w:p>
      <w:pPr>
        <w:pStyle w:val="Normal"/>
        <w:ind w:first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стана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17.1-ДР от 24.02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0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/>
      </w:pPr>
      <w:r>
        <w:rPr/>
        <w:t> 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left"/>
        <w:rPr/>
      </w:pPr>
      <w:r>
        <w:rPr/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48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>
                <w:color w:val="000000"/>
              </w:rPr>
              <w:t xml:space="preserve">Мирошников 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ладимир Яковл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заместитель генерального директора по производству -  руководитель группы оперативного управления в г.Актау</w:t>
            </w:r>
            <w:r>
              <w:rPr/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Ескож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 Аташ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главный геолог</w:t>
            </w:r>
            <w:r>
              <w:rPr/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left="-40" w:right="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ургали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>
                <w:color w:val="000000"/>
              </w:rPr>
              <w:t>Куанышбай Жаумит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иректор департамента разработки,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рсунов 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енис Серге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финансово-экономического модел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Чувакова 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нель Евфрат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департамента международных контрактов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Нурмухан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Талап Мадых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женер отдела разработки месторождений департамента разработ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362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льмагжанов</w:t>
            </w:r>
          </w:p>
          <w:p>
            <w:pPr>
              <w:pStyle w:val="Normal"/>
              <w:tabs>
                <w:tab w:val="clear" w:pos="708"/>
                <w:tab w:val="left" w:pos="3362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емирбек Сери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редставитель НЭП Казахстана «Союз «Атамекен»                    (по согласованию)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Шарипова 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ульнар Мукарам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редставитель ОО «НДП «Нур Отан» (по согласованию).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Ахмет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Толкын Дуйсенбе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инженер департамента контрактов и закупок 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24.02.2010 года в 10 час. 3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0701Б</w:t>
      </w:r>
      <w:r>
        <w:rPr/>
        <w:t>,</w:t>
      </w:r>
      <w:r>
        <w:rPr>
          <w:b/>
        </w:rPr>
        <w:t xml:space="preserve"> </w:t>
      </w:r>
      <w:r>
        <w:rPr/>
        <w:t>произвела процедуру вскрытия конвертов с заявками на участие в тендере.</w:t>
      </w:r>
    </w:p>
    <w:p>
      <w:pPr>
        <w:pStyle w:val="Normal"/>
        <w:ind w:firstLine="540"/>
        <w:jc w:val="left"/>
        <w:rPr/>
      </w:pPr>
      <w:r>
        <w:rPr/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700"/>
        <w:gridCol w:w="252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«ГИС – перфорационные работы на месторождениях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Ф «Озенмунайгаз» (перестрел и дострел)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О «Узеньпромгеофизика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пром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3.02.2010г.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Geo Energi Group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 мкр. Сары-Арка, д.39, офис 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3.02.2010г.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5:5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ОО «БатысГеофиз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пром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4.02.2010г.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09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«Промыслово-геофизические исследования скважин месторождений                  ПФ Эмбамунайгаз»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 контролю за разработкой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О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Geo Energi Group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 мкр. Сары-Арка, д.39, офис 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3.02.2010г.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5:5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«БатысГеофизСервис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пром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4.02.2010г.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0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О «Компания Г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обе,</w:t>
            </w:r>
          </w:p>
          <w:p>
            <w:pPr>
              <w:pStyle w:val="Normal"/>
              <w:jc w:val="center"/>
              <w:rPr/>
            </w:pPr>
            <w:r>
              <w:rPr/>
              <w:t>пр</w:t>
            </w:r>
            <w:r>
              <w:rPr>
                <w:lang w:val="es-ES"/>
              </w:rPr>
              <w:t>.</w:t>
            </w:r>
            <w:r>
              <w:rPr/>
              <w:t>А</w:t>
            </w:r>
            <w:r>
              <w:rPr>
                <w:lang w:val="es-ES"/>
              </w:rPr>
              <w:t>.</w:t>
            </w:r>
            <w:r>
              <w:rPr/>
              <w:t>Молдагуловой</w:t>
            </w:r>
            <w:r>
              <w:rPr>
                <w:lang w:val="es-ES"/>
              </w:rPr>
              <w:t xml:space="preserve">, 46, </w:t>
            </w:r>
            <w:r>
              <w:rPr/>
              <w:t>БЦ</w:t>
            </w:r>
            <w:r>
              <w:rPr>
                <w:lang w:val="es-ES"/>
              </w:rPr>
              <w:t xml:space="preserve"> «Capital Plaza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es-ES"/>
              </w:rPr>
            </w:pPr>
            <w:r>
              <w:rPr>
                <w:lang w:val="es-ES"/>
              </w:rPr>
              <w:t xml:space="preserve">24.02.2010г. </w:t>
            </w:r>
          </w:p>
          <w:p>
            <w:pPr>
              <w:pStyle w:val="Normal"/>
              <w:ind w:left="-108" w:hanging="0"/>
              <w:jc w:val="center"/>
              <w:rPr>
                <w:lang w:val="es-ES"/>
              </w:rPr>
            </w:pPr>
            <w:r>
              <w:rPr>
                <w:lang w:val="es-ES"/>
              </w:rPr>
              <w:t>в 09: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тыраугеоконтроль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 ул.Гурьевская, 5, каб.49, 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24.02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28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2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540"/>
        <w:jc w:val="both"/>
        <w:rPr/>
      </w:pPr>
      <w:r>
        <w:rPr/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2880"/>
        <w:gridCol w:w="234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«БатысГеофиз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ьбекова А.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2.2010г. в 10: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ОО «Атыраугеоконтроль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санова Г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2.2010г. в 10: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ТОО «Geo Energi Group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купбекова Н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2.2010г. в 10:1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АО «Компания Г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ычков В.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2.2010г. в 10:18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Мирошников В.Я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Ескожа Б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Нургалиев К.Ж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Турткарин А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Корсунов Д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Чувакова А.Е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Нурмуханов Т.М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29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Альмагжанов Т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Шарипова Г.М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хмет Т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u w:val="single"/>
        </w:rPr>
        <w:t>на 24 февраля 2010 года в 10 час. 30 мин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 рассмотрению представленных документов потенциальных поставщиков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880"/>
        <w:gridCol w:w="2520"/>
      </w:tblGrid>
      <w:tr>
        <w:trPr/>
        <w:tc>
          <w:tcPr>
            <w:tcW w:w="486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Заместитель генерального директора по производству -  руководитель группы оперативного управления в г.Актау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Мирошников В.Я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Главный геолог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Ескожа Б.А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Директор департамента разработк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Нургалиев К.Ж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Директор департамента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контрактов и закупок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Турткарин А.Б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Начальник отдела финансово-экономического моделирования департамента бюджетирования и экономического анализ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Корсунов Д.С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Старший юрист департамента международных контрактов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Чувакова А.Е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Старший инженер отдела разработки месторождений департамента разработк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Нурмуханов Т.М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Представитель НЭП Казахстана «Союз «Атамекен»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Альмагжанов Т.С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тавитель ОО «НДП «Нур Отан»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(по согласованию)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Шарипова Г.М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3:00Z</dcterms:created>
  <dc:creator>Nurzhan</dc:creator>
  <dc:description/>
  <cp:keywords/>
  <dc:language>en-US</dc:language>
  <cp:lastModifiedBy>T.Akhmet</cp:lastModifiedBy>
  <cp:lastPrinted>2010-01-28T14:12:00Z</cp:lastPrinted>
  <dcterms:modified xsi:type="dcterms:W3CDTF">2010-03-08T03:40:00Z</dcterms:modified>
  <cp:revision>646</cp:revision>
  <dc:subject/>
  <dc:title> Протокол вскрытия конвертов с заявками на участие в конкурсе</dc:title>
</cp:coreProperties>
</file>