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 xml:space="preserve">по лотам: №1 «Выполнение проектно-изыскательских работ по объекту «Обновление печи ПТБ-5/40Э с технологической обвязкой УТРН ЦППН в районе РВС №11, 12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=2000 м3» и насосной станции товарного и технологического парка и НФС ЦППН с шламонакопителем», №2 «Выполнение проектно-изыскательских работ по объекту «Проектирование установки по подготовке подтоварной воды для закачки в пласт на УПСВ», №3 «Выполнение проектно-изыскательских работ по объекту «Реконструкция производственных объектов УЭН (ЦРЭ, ЦРНЭ-1,2 и ХАРД-1,2», </w:t>
      </w:r>
    </w:p>
    <w:p>
      <w:pPr>
        <w:pStyle w:val="Normal"/>
        <w:ind w:firstLine="400"/>
        <w:jc w:val="center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4 «Выполнение проектно-изыскательских работ по объекту «Реконструкция системы вентиляции и отопления складских помещений УПТОиКО», №5 «Выполнение проектно-изыскательских работ по объекту «Обустройство низконапорных и высоконапорных водоводов БКНС-1,1а,2,2а,2в,3,3а,4,4а,5», №6 «Выполнение проектно-изыскательских работ по объекту «Строительство хозяйственно-бытовых комплексов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ПФ «Озенмунайгаз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54.1-ДКС от 11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капитального строительст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ешев Ахмет Д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сектора ПИР отдела капитального строительств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районного филиала «Мунайшы» НДП «Нур Отан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1.03.2010 года в 11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Выполнение проектно-изыскательских работ по объекту «Обновление печи ПТБ-5/40Э с технологической обвязкой УТРН ЦППН в районе РВС №11, 12 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=2000 м3» и насосной станции товарного и технологического парка и НФС ЦППН с шламонакопителе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СтройПроект-П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Павлодар, ул.Гагарина, 36/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5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НИПИ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6, дом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</w:t>
            </w:r>
          </w:p>
          <w:p>
            <w:pPr>
              <w:pStyle w:val="Normal"/>
              <w:jc w:val="center"/>
              <w:rPr/>
            </w:pPr>
            <w:r>
              <w:rPr/>
              <w:t>в 08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Коктем, дом 20, кв.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инжстройиндустр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1, дом 18А, кв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зд.магазина «С-Баста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СФ Капит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2, дом 11, офис 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Мунайлы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8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ыполнение проектно-изыскательских работ по объекту «Проектирование установки по подготовке подтоварной воды для закачки в пласт на УПС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НИПИ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6, дом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</w:t>
            </w:r>
          </w:p>
          <w:p>
            <w:pPr>
              <w:pStyle w:val="Normal"/>
              <w:jc w:val="center"/>
              <w:rPr/>
            </w:pPr>
            <w:r>
              <w:rPr/>
              <w:t>в 08:40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9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инжстройиндустр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1, дом 18А, кв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2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зд.магазина «С-Баста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4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СФ Капит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2, дом 11, офис 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Мунайлы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ыполнение проектно-изыскательских работ по объекту «Реконструкция производственных объектов УЭН (ЦРЭ, ЦРНЭ-1,2 и ХАРД-1,2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СтройПроект-П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Павлодар, ул.Гагарина, 36/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5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НИПИ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6, дом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</w:t>
            </w:r>
          </w:p>
          <w:p>
            <w:pPr>
              <w:pStyle w:val="Normal"/>
              <w:jc w:val="center"/>
              <w:rPr/>
            </w:pPr>
            <w:r>
              <w:rPr/>
              <w:t>в 08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Коктем, дом 20, кв.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инжстройиндустр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1, дом 18А, кв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зд.магазина «С-Баста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СФ Капит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2, дом 11, офис 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Мунайлы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ыполнение проектно-изыскательских работ по объекту «Реконструкция системы вентиляции и отопления складских помещений УПТОи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НИПИ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6, дом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</w:t>
            </w:r>
          </w:p>
          <w:p>
            <w:pPr>
              <w:pStyle w:val="Normal"/>
              <w:jc w:val="center"/>
              <w:rPr/>
            </w:pPr>
            <w:r>
              <w:rPr/>
              <w:t>в 08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Коктем, дом 20, кв.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инжстройиндустр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1, дом 18А, кв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зд.магазина «С-Баста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СФ Капит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2, дом 11, офис 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Мунайлы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ыполнение проектно-изыскательских работ по объекту «Обустройство низконапорных и высоконапорных водоводов БКНС-1,1а,2,2а,2в,3,3а,4,4а,5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НИПИ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6, дом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0г.</w:t>
            </w:r>
          </w:p>
          <w:p>
            <w:pPr>
              <w:pStyle w:val="Normal"/>
              <w:jc w:val="center"/>
              <w:rPr/>
            </w:pPr>
            <w:r>
              <w:rPr/>
              <w:t>в 08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Коктем, дом 20, кв.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инжстройиндустр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1, дом 18А, кв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зд.магазина «С-Баста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СФ Капит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2, дом 11, офис 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Мунайлы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ыполнение проектно-изыскательских работ по объекту «Строительство хозяйственно-бытовых комплек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СтройПроект-П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Павлодар, ул.Гагарина, 36/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5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33, офис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Коктем, дом 20, кв.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инжстройиндустр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1, дом 18А, кв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зд.магазина «С-Баста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СФ Капит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2, дом 11, офис 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Мунайлы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гмано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СФ Капита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ашев С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kk-KZ"/>
              </w:rPr>
              <w:t>һ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улов О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сенбаев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анов 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НИПИмунайг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жанов 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иманов М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бешев А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ogz</cp:lastModifiedBy>
  <dcterms:modified xsi:type="dcterms:W3CDTF">2010-03-11T11:45:00Z</dcterms:modified>
  <cp:revision>83</cp:revision>
  <dc:subject/>
  <dc:title> Акционерное общество «Разведка Добыча «КазМунайГаз»</dc:title>
</cp:coreProperties>
</file>