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81 "Емкость ВГУ"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8 "Трансформаторные подстанции и трансформаторы"; №102 «Кабельная продукция»; №103 «Провод АС";»; №104 «Редуктор Ц2НШ»; №113 «Питьевые емкости»; №126"Жилые вагоны"; №131 "Проводниковая продукция"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9.1-ДЛ от 1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буровых работ и КРС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гельды Мухамб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089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505"/>
        <w:gridCol w:w="4899"/>
        <w:gridCol w:w="1928"/>
      </w:tblGrid>
      <w:tr>
        <w:trPr>
          <w:trHeight w:val="5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Емкость ВГУ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2010г. в 15:21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7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рансформаторные подстанции и трансформаторы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Кабельная продукция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9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овод АС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9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едуктор Ц2НШ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21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итьевые емкости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емдортехника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2010г. в 10:05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2010г. в 15:21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2010г. в 12:05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5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2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7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Dostar New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0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Жилые вагоны"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Завод Гидромаш-Орион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2010г. в 15:20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1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7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NBC Group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4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оводниковая продукция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2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8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.2010г. в 09:09</w:t>
            </w:r>
          </w:p>
        </w:tc>
      </w:tr>
      <w:tr>
        <w:trPr>
          <w:trHeight w:val="2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00"/>
        <w:gridCol w:w="460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Завод Гидромаш-Орион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, Покрышкина, 2 А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ентау ул.И.Кожабаева,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Толе би, 18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емдортехника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050054 ул.Стасова, 1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,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Василец»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 ул.Т.Масина 6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энергокабель»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, Северная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-Машзавод»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промзона, 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промзона, а/я 9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NBC Group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 мкр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Dostar New"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, с.Бишкуль, ул.Институтская 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1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77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ентау ул.И.Кожабаева,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жоло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мей Северный промузе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бахтин 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, 1/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Dostar New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, с.Бишкуль, ул.Институтская 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ев У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ульсары, Промзон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жигитов 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асилец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 ул.Т.Масина 6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атирова 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NBC Group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 мкр 17 зд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ыбаев 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Т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0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3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Т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93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5:00Z</dcterms:created>
  <dc:creator>R.Mametov</dc:creator>
  <dc:description/>
  <cp:keywords/>
  <dc:language>en-US</dc:language>
  <cp:lastModifiedBy>B.Nurtazin</cp:lastModifiedBy>
  <dcterms:modified xsi:type="dcterms:W3CDTF">2010-03-16T07:12:00Z</dcterms:modified>
  <cp:revision>3</cp:revision>
  <dc:subject/>
  <dc:title>Протокол вскрытия конвертов с заявками на участие </dc:title>
</cp:coreProperties>
</file>