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по лотам </w:t>
      </w:r>
      <w:r>
        <w:rPr>
          <w:b/>
          <w:sz w:val="24"/>
          <w:szCs w:val="24"/>
        </w:rPr>
        <w:t xml:space="preserve">№1 «Услуги по поддержке системы </w:t>
      </w:r>
      <w:r>
        <w:rPr>
          <w:b/>
          <w:sz w:val="24"/>
          <w:szCs w:val="24"/>
          <w:lang w:val="en-US"/>
        </w:rPr>
        <w:t>SA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M</w:t>
      </w:r>
      <w:r>
        <w:rPr>
          <w:b/>
          <w:sz w:val="24"/>
          <w:szCs w:val="24"/>
        </w:rPr>
        <w:t>»;  №2 «Услуги по внедрению опытно-промышленной эксплуатации Пилотной модел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№</w:t>
            </w:r>
            <w:r>
              <w:rPr>
                <w:color w:val="000000"/>
                <w:sz w:val="24"/>
                <w:szCs w:val="24"/>
              </w:rPr>
              <w:t>Т/60.1-ДБиЭА от 12.03.2010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с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ангельды Джум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экономике и финансам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к Умурза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</w:t>
            </w:r>
            <w:r>
              <w:rPr>
                <w:bCs/>
                <w:sz w:val="24"/>
                <w:szCs w:val="24"/>
              </w:rPr>
              <w:t xml:space="preserve"> департамента правового обеспечения; 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иш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ся Мукамедж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налитик, экономист, департамента бюджетирования и экономического анализ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йсарин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а Бисемба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, департамента бюджетирования и экономического анализа.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3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8"/>
        <w:gridCol w:w="2505"/>
        <w:gridCol w:w="224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луги по поддержке системы SAS FM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ERP-Service "KazTransCo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0г. в 12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СТ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0г. в 09:1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-Consultin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0г. в 12:03</w:t>
            </w:r>
          </w:p>
        </w:tc>
      </w:tr>
      <w:tr>
        <w:trPr>
          <w:trHeight w:val="35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Услуги по внедрению опытно-промышленной эксплуатации Пилотной модели»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СТ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0г. в 09:1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 институт ГМБ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0г. в 11:2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51"/>
        <w:gridCol w:w="5136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ERP-Service "KazTransCom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Иманова, д.10\1, кв. 6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СТП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братьев Абдуллиных, 56, кв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-Consulting 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 мкр.Керемет,д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 институт ГМБХ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ул.Станиславского 2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4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4"/>
        <w:gridCol w:w="3109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ERP-Service "KazTransCom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Иманова, д.10\1, кв. 6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зов Н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 институт ГМБХ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ул.Станиславского 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ров М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акбаев Р.У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ишева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С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йсаринова В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2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393" w:type="dxa"/>
        <w:jc w:val="left"/>
        <w:tblInd w:w="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8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акбаев Р.У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ишева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С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йсаринова В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13:00Z</dcterms:created>
  <dc:creator>R.Mametov</dc:creator>
  <dc:description/>
  <cp:keywords/>
  <dc:language>en-US</dc:language>
  <cp:lastModifiedBy>R.Mametov</cp:lastModifiedBy>
  <dcterms:modified xsi:type="dcterms:W3CDTF">2010-03-16T05:53:00Z</dcterms:modified>
  <cp:revision>1</cp:revision>
  <dc:subject/>
  <dc:title>Протокол вскрытия конвертов с заявками на участие</dc:title>
</cp:coreProperties>
</file>