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Услуги по режимно-наладочному испытанию теплотехнического оборудования с составлением режимных карт», №2 «Услуги по профилактическому испытанию и наладке релейной защиты РП-6кВ, ЗРУ-6кВ, БКНС, КНС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8.1-МЭД от 12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2.03.2010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Услуги по режимно-наладочному испытанию теплотехнического оборудования с составлением режимных карт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тинское Пусконаладочное управление АООТ «Трест Средазэнерго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ул.Аль-Фараби 67, офис 3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Есет батыра, 144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-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арбопеев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Энерго-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7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филактическому испытанию и наладке релейной защиты РП-6кВ, ЗРУ-6кВ, БКНС, К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ectric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13 магистраль, </w:t>
            </w:r>
            <w:r>
              <w:rPr>
                <w:lang w:val="en-US"/>
              </w:rPr>
              <w:t>VIP</w:t>
            </w:r>
            <w:r>
              <w:rPr/>
              <w:t>-городок, переулок 37, дом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Есет батыра, 144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Пром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2, дом 4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в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, 16 дом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Энерго-Монта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имов 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в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н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ПромЭнерг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унбае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ectric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бае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-Эк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16T06:20:00Z</dcterms:modified>
  <cp:revision>128</cp:revision>
  <dc:subject/>
  <dc:title> Акционерное общество «Разведка Добыча «КазМунайГаз»</dc:title>
</cp:coreProperties>
</file>