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 xml:space="preserve">по лотам: </w:t>
      </w:r>
      <w:r>
        <w:rPr>
          <w:b/>
        </w:rPr>
        <w:t>№1</w:t>
      </w:r>
      <w:r>
        <w:rPr>
          <w:b/>
          <w:color w:val="000000"/>
        </w:rPr>
        <w:t xml:space="preserve"> «Метрологическое обеспечение», №2 «Услуги по техническому обслуживанию пожарной и охранно-тревожной сигнализации УПТОиКО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64.1-ДАСУТП от 16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Нсан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Бола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.о. начальника отдела автоматизации производства и информационных технологий ПФ «Эмбамунайгаз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ношк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тьяна Евгень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Жайл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Шалкар Жаксл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государственных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 xml:space="preserve">1 «Метрологическое обеспечение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Центр Метрологического Обеспеч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Чагано-Набережная, д.84, офис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0г. 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автомат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0г. </w:t>
            </w:r>
          </w:p>
          <w:p>
            <w:pPr>
              <w:pStyle w:val="Normal"/>
              <w:jc w:val="center"/>
              <w:rPr/>
            </w:pPr>
            <w:r>
              <w:rPr/>
              <w:t>в 09:2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мбамунайавтоматик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абсихова У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0г. в 10:4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санбаев Б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ношкина Т.Е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1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айлашев Ш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3-12T11:07:00Z</cp:lastPrinted>
  <dcterms:modified xsi:type="dcterms:W3CDTF">2010-03-16T09:13:00Z</dcterms:modified>
  <cp:revision>598</cp:revision>
  <dc:subject/>
  <dc:title> Протокол вскрытия конвертов с заявками на участие в конкурсе</dc:title>
</cp:coreProperties>
</file>