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Услуги по техническому обслуживанию телеметрии УЭЦН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63.1-ДАСУТП от 16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ейранов Феликс Филип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автоматизации производства и информационных технологий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ылов Куанышбек Бакты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сектора автоматизации и ИТ отдела автоматизации и информационных технологи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йбатов Марк Шахл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автоматизации и ИТ отдела автоматизации и информационных технологий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6.03.2010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Услуги по техническому обслуживанию телеметрии УЭЦН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жейранов Ф.Ф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ылов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айбатов М.Ш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dcterms:modified xsi:type="dcterms:W3CDTF">2010-03-17T11:33:00Z</dcterms:modified>
  <cp:revision>183</cp:revision>
  <dc:subject/>
  <dc:title> Акционерное общество «Разведка Добыча «КазМунайГаз»</dc:title>
</cp:coreProperties>
</file>