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у №1 «Услуги по переподготовке трудно-разрушаемой нефтяной эмульсии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70.1-ДУП от 18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секен Багыткали Лескали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иректор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юнов Нурсейит Джомар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добычи нефти и га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гынов Орынбек Назарад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добычи нефти и га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льсариев Сабит Колган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ст сектора бюджетирования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председателя районного филиала «Мунайшы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ДП «Нур Отан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рменов Жанбырбай Тажиг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филиала НЭПК «Союз «Атамекен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8.03.2010 года в 10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</w:rPr>
              <w:t>Услуги по переподготовке трудно-разрушаемой нефтяной эмульсии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Мунай-Э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Тимирязева 42, Атакент, Экспо-Сити, Павильон 23 «А», офис 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3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4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Компания Мунай-Эколог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пбаев Д.Б.</w:t>
            </w:r>
          </w:p>
          <w:p>
            <w:pPr>
              <w:pStyle w:val="Normal"/>
              <w:jc w:val="center"/>
              <w:rPr/>
            </w:pPr>
            <w:r>
              <w:rPr/>
              <w:t>Алшимбаев У.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0г.</w:t>
            </w:r>
          </w:p>
          <w:p>
            <w:pPr>
              <w:pStyle w:val="Normal"/>
              <w:jc w:val="center"/>
              <w:rPr/>
            </w:pPr>
            <w:r>
              <w:rPr/>
              <w:t>в 09:4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исекен Б.Л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ншибаев А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оюнов Н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ргынов О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льсариев С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арменов Ж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dcterms:modified xsi:type="dcterms:W3CDTF">2010-03-18T11:48:00Z</dcterms:modified>
  <cp:revision>214</cp:revision>
  <dc:subject/>
  <dc:title> Акционерное общество «Разведка Добыча «КазМунайГаз»</dc:title>
</cp:coreProperties>
</file>