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/>
      </w:pPr>
      <w:r>
        <w:rPr>
          <w:b/>
          <w:bCs/>
          <w:color w:val="000000"/>
        </w:rPr>
        <w:t xml:space="preserve">работ </w:t>
      </w:r>
      <w:r>
        <w:rPr>
          <w:b/>
          <w:color w:val="000000"/>
        </w:rPr>
        <w:t xml:space="preserve">по лоту №1 «Работы по капитальному ремонту установок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  <w:t>электроцентробежных насосов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72.1-ДУП от 18.03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исекен Багыткали Лескали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Директор 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ншибаев Амантай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вый заместитель директора 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государственных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юридического отдел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оюнов Нурсейит Джомар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добычи нефти и газ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лмаганбет Нурбол Сембай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добычи нефти и газ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ульсариев Сабит Колган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кономист сектора бюджетирования отдела бюджетирования и экономического анализ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Тыныштык Белше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председателя районного филиала «Мунайшы»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ДП «Нур Отан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арменов Жанбырбай Тажигу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филиала НЭПК «Союз «Атамекен»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18.03.2010 года в 10 час. 3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252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</w:rPr>
              <w:t>Работы по капитальному ремонту установок электроцентробежных насосов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икаспийский Машиностроительный Комплек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промзона, а/я 6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.03.2010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2: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ская Нефтяная Электронная Компа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.03.2010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2:22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/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5. При вскрытии тендерных заявок присутствовали следующие потенциальные поставщик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9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икаспийский Машиностроительный Комплек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супова 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0г.</w:t>
            </w:r>
          </w:p>
          <w:p>
            <w:pPr>
              <w:pStyle w:val="Normal"/>
              <w:jc w:val="center"/>
              <w:rPr/>
            </w:pPr>
            <w:r>
              <w:rPr/>
              <w:t>в 10:15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исекен Б.Л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ншибаев А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Союнов Н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Дилмаганбет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ульсариев С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Т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Дарменов Ж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dcterms:modified xsi:type="dcterms:W3CDTF">2010-03-18T12:35:00Z</dcterms:modified>
  <cp:revision>266</cp:revision>
  <dc:subject/>
  <dc:title> Акционерное общество «Разведка Добыча «КазМунайГаз»</dc:title>
</cp:coreProperties>
</file>