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</w:rPr>
        <w:t xml:space="preserve">по лотам: №31 «Электровинтовые насосы», №34 «Винтовые пары», 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40 «Инструмент ПРС, КРС», №69 «Лакокрасочные материалы», 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78 «Бумага», №79 «Технические жидкости»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74.1-ДЛ от 18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тенов </w:t>
            </w:r>
          </w:p>
          <w:p>
            <w:pPr>
              <w:pStyle w:val="Normal"/>
              <w:ind w:left="-40" w:hanging="0"/>
              <w:rPr/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я ПФ «Эмбамунайгаз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9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70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оса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ргын Саби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добычи нефти и газа ПФ «Эмбамунайгаз»;</w:t>
            </w:r>
          </w:p>
        </w:tc>
      </w:tr>
      <w:tr>
        <w:trPr>
          <w:trHeight w:val="72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706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ама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ма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«НДП «Нур Отан»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бдигали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мира Мынжас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НЭП Казахстана «Союз «Атамекен»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2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государственных закупок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520"/>
        <w:gridCol w:w="19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31 «Электровинтовые насос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ду Индастриз Казахст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.Достык, д.188, офис 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3.2010г. </w:t>
            </w:r>
          </w:p>
          <w:p>
            <w:pPr>
              <w:pStyle w:val="Normal"/>
              <w:jc w:val="center"/>
              <w:rPr/>
            </w:pPr>
            <w:r>
              <w:rPr/>
              <w:t>в 10:55ч.</w:t>
            </w:r>
          </w:p>
        </w:tc>
      </w:tr>
      <w:tr>
        <w:trPr>
          <w:trHeight w:val="4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ПО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пр.Санкибай батыра, д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3.2010г. </w:t>
            </w:r>
          </w:p>
          <w:p>
            <w:pPr>
              <w:pStyle w:val="Normal"/>
              <w:jc w:val="center"/>
              <w:rPr/>
            </w:pPr>
            <w:r>
              <w:rPr/>
              <w:t>в 16:05ч.</w:t>
            </w:r>
          </w:p>
        </w:tc>
      </w:tr>
      <w:tr>
        <w:trPr>
          <w:trHeight w:val="4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Каскор-Машзав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Промзона, а/я 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4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асСтройКурылысАтыр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Азаттык, д.74, кв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/>
              <w:t>в 09:07ч.</w:t>
            </w:r>
          </w:p>
        </w:tc>
      </w:tr>
      <w:tr>
        <w:trPr>
          <w:trHeight w:val="65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34 «Винтовые пар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ду Индастриз Казахст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.Достык, д.188, офис 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3.2010г. </w:t>
            </w:r>
          </w:p>
          <w:p>
            <w:pPr>
              <w:pStyle w:val="Normal"/>
              <w:jc w:val="center"/>
              <w:rPr/>
            </w:pPr>
            <w:r>
              <w:rPr/>
              <w:t>в 10:55ч.</w:t>
            </w:r>
          </w:p>
        </w:tc>
      </w:tr>
      <w:tr>
        <w:trPr>
          <w:trHeight w:val="7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ПО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пр.Санкибай батыра, д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3.2010г. </w:t>
            </w:r>
          </w:p>
          <w:p>
            <w:pPr>
              <w:pStyle w:val="Normal"/>
              <w:jc w:val="center"/>
              <w:rPr/>
            </w:pPr>
            <w:r>
              <w:rPr/>
              <w:t>в 16:05ч.</w:t>
            </w:r>
          </w:p>
        </w:tc>
      </w:tr>
      <w:tr>
        <w:trPr>
          <w:trHeight w:val="70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Каскор-Машзав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Промзона, а/я 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4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асСтройКурылысАтыр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Азаттык, д.74, кв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/>
              <w:t>в 09:07ч.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40 «Инструмент ПРС, КР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Западно-Казахстанская Машиностроительная Комп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Урдинская, д.1/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  <w:tr>
        <w:trPr>
          <w:trHeight w:val="40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69 «Лакокрасочные материал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Замат-Н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Азаттык, д.129, кв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3.2010г. </w:t>
            </w:r>
          </w:p>
          <w:p>
            <w:pPr>
              <w:pStyle w:val="Normal"/>
              <w:jc w:val="center"/>
              <w:rPr/>
            </w:pPr>
            <w:r>
              <w:rPr/>
              <w:t>в 17:10ч.</w:t>
            </w:r>
          </w:p>
        </w:tc>
      </w:tr>
      <w:tr>
        <w:trPr>
          <w:trHeight w:val="40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Tender.Pro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ВКО, Бескарагайски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р-н, с.Семиярка, ул.Иманова, д.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40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АГ Ойл 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Худина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/>
              <w:t>в 09:17ч.</w:t>
            </w:r>
          </w:p>
        </w:tc>
      </w:tr>
      <w:tr>
        <w:trPr>
          <w:trHeight w:val="40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ор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Б.Момышулы, д.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/>
              <w:t>в 09:23ч.</w:t>
            </w:r>
          </w:p>
        </w:tc>
      </w:tr>
      <w:tr>
        <w:trPr>
          <w:trHeight w:val="40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л Хаус Атыр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Гайдара, д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/>
              <w:t>в 09:25ч.</w:t>
            </w:r>
          </w:p>
        </w:tc>
      </w:tr>
      <w:tr>
        <w:trPr>
          <w:trHeight w:val="4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78 «Бумаг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ИнжКомпан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Т.Масина, д.41, кв.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40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79 «Технические жидко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втомир-Атыр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атыбалдиева, д.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  <w:tr>
        <w:trPr>
          <w:trHeight w:val="40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Надеж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Авангард, мкр.2, д.7, кв.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ТасСтройКурылысАтырау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аменщиков Я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0г. в 10:45ч.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втомир-Атырау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Ли В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0г. в 10:47ч.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уду Индастриз Казахстан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Безсонов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0г. в 10:49ч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Западно-Казахстанская Машиностроительная Компания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Закиров Р.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0г. в 10:50ч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ИнжКомпан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ухаев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0г. в 10:55ч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Замат-НТ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Дальдирбаев Т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0г. в 10:57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58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3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ажмагамбетова Н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1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санов Т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заматов А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бдигали Г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3-12T11:07:00Z</cp:lastPrinted>
  <dcterms:modified xsi:type="dcterms:W3CDTF">2010-03-19T03:51:00Z</dcterms:modified>
  <cp:revision>602</cp:revision>
  <dc:subject/>
  <dc:title> Протокол вскрытия конвертов с заявками на участие в конкурсе</dc:title>
</cp:coreProperties>
</file>