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отокол вскрытия конвертов с заявками на участие </w:t>
      </w:r>
    </w:p>
    <w:p>
      <w:pPr>
        <w:pStyle w:val="Normal"/>
        <w:ind w:firstLine="40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 открытом тендере по закупкам услуг</w:t>
      </w:r>
    </w:p>
    <w:p>
      <w:pPr>
        <w:pStyle w:val="Normal"/>
        <w:ind w:firstLine="4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г.Астана</w:t>
        <w:tab/>
        <w:tab/>
        <w:tab/>
        <w:tab/>
        <w:tab/>
        <w:tab/>
        <w:tab/>
        <w:t xml:space="preserve">                           №Т/ 67.1 -ДАСУТП</w:t>
      </w:r>
    </w:p>
    <w:p>
      <w:pPr>
        <w:pStyle w:val="Normal"/>
        <w:ind w:firstLine="400"/>
        <w:jc w:val="left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     17 марта 2010 года в 11</w:t>
      </w:r>
      <w:r>
        <w:rPr>
          <w:color w:val="000000"/>
          <w:sz w:val="24"/>
          <w:szCs w:val="24"/>
          <w:vertAlign w:val="superscript"/>
        </w:rPr>
        <w:t>00</w:t>
      </w:r>
      <w:r>
        <w:rPr>
          <w:color w:val="000000"/>
          <w:sz w:val="24"/>
          <w:szCs w:val="24"/>
        </w:rPr>
        <w:t xml:space="preserve"> час 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80"/>
        <w:gridCol w:w="7920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сакбаев Р.У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яющий директор по информационным технологиям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рсенов Г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АСУТП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сводно-аналитического отдела департамента бюджетирования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экономического анализа;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манбаев Р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АСУТП;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тенов А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НДП «Нур Отан» (по согласованию).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контрактов и закупок (без права голоса).</w:t>
            </w:r>
          </w:p>
        </w:tc>
      </w:tr>
    </w:tbl>
    <w:p>
      <w:pPr>
        <w:pStyle w:val="Normal"/>
        <w:jc w:val="left"/>
        <w:rPr/>
      </w:pPr>
      <w:r>
        <w:rPr>
          <w:color w:val="000000"/>
          <w:sz w:val="24"/>
          <w:szCs w:val="24"/>
        </w:rPr>
        <w:t>17 марта 2010 года в 11-00 часов произвела процедуру вскрытия конвертов с заявками на участие в открытом тендере.</w:t>
      </w:r>
    </w:p>
    <w:p>
      <w:pPr>
        <w:pStyle w:val="Normal"/>
        <w:ind w:firstLine="72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:</w:t>
      </w:r>
    </w:p>
    <w:p>
      <w:pPr>
        <w:pStyle w:val="Normal"/>
        <w:ind w:firstLine="72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42"/>
        <w:gridCol w:w="3377"/>
        <w:gridCol w:w="2078"/>
        <w:gridCol w:w="18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лот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ло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актический адрес потенциального поставщи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ата и время представления заяв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Услуги по техническому обслуживанию  средств автоматики НГДУ «Жайкмунайгаз»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TREI-Караганда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Караганда, пр.С.Сейфуллина, 10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3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час 11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Эмбамунайавтоматика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село Бирлик, промзон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3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час 41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БерегОйлСтрой Сервис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село Бирлик, промзон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3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час 40 мин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Услуги по техническому обслуживанию средств автоматики НГДУ «Жылоймунайгаз»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TREI-Караганда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Караганда, пр.С.Сейфуллина, 10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3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час 11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Эмбамунайавтоматика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село Бирлик, промзон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3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час 41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БерегОйлСтройСервис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село Бирлик, промзон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3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час 40 мин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Услуги по техническому обслуживанию средств автоматики НГДУ «Кайнармунайгаз»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TREI-Караганда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Караганда, пр.С.Сейфуллина, 10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3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час 11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Эмбамунайавтоматика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село Бирлик, промзон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3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час 41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БерегОйлСтройСервис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село Бирлик, промзон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3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час 40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БатысМунайКурылыс Консалтинг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Атырау, ул.Говорова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 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3.2010г.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час 45 мин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Услуги по техническому обслуживанию средств автоматики НГДУ «Доссормунайгаз»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TREI-Караганда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Караганда, пр.С.Сейфуллина, 10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3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час 11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Эмбамунайавтоматика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село Бирлик, промзон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3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час 41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БерегОйлСтройСервис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село Бирлик, промзон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3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час 40 мин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вскрыты и они содержат информацию, представленную в Приложении № 1 (на 4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на участие в открытом тендере потенциальных поставщиков, представленные после окончательного срока представления заявок,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0"/>
        <w:gridCol w:w="27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.И.О. уполномоченных представите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ата и время регист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ТОО «Эмбамунайавтоматик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kk-KZ"/>
              </w:rPr>
              <w:t xml:space="preserve">Кабсихова </w:t>
            </w:r>
            <w:r>
              <w:rPr>
                <w:color w:val="000000"/>
                <w:sz w:val="24"/>
                <w:szCs w:val="24"/>
              </w:rPr>
              <w:t>У.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3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час 50 мин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80"/>
        <w:gridCol w:w="6660"/>
      </w:tblGrid>
      <w:tr>
        <w:trPr/>
        <w:tc>
          <w:tcPr>
            <w:tcW w:w="88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сакбаев Р.У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88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рсенов Г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88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манбаев Р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тенов А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88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1:05:00Z</dcterms:created>
  <dc:creator>T.Akhmet</dc:creator>
  <dc:description/>
  <cp:keywords/>
  <dc:language>en-US</dc:language>
  <cp:lastModifiedBy>Крыкпаева</cp:lastModifiedBy>
  <dcterms:modified xsi:type="dcterms:W3CDTF">2010-03-19T08:40:00Z</dcterms:modified>
  <cp:revision>32</cp:revision>
  <dc:subject/>
  <dc:title>Протокол вскрытия конвертов с заявками на участие </dc:title>
</cp:coreProperties>
</file>