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</w:rPr>
        <w:t>по лотам: №48 «Дизельгенератор», №49 «Станция управления электроприводом», №50 «Частотные преобразователи», №52 «Сварочное оборудование», №61 «ЗИП к насосам ЦНС»</w:t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42.1-ДЛ от 19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386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87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52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Утенов </w:t>
            </w:r>
          </w:p>
          <w:p>
            <w:pPr>
              <w:pStyle w:val="Normal"/>
              <w:ind w:left="-40" w:hanging="0"/>
              <w:rPr/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я ПФ «Эмбамунайгаз</w:t>
            </w:r>
          </w:p>
        </w:tc>
      </w:tr>
      <w:tr>
        <w:trPr>
          <w:trHeight w:val="414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оса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ргын Саби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добычи нефти и газа ПФ «Эмбамунайгаз»;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амат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ман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едставитель ОО «НДП «Нур Отан»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государственных закупок 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2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-108" w:hanging="0"/>
              <w:rPr/>
            </w:pPr>
            <w:r>
              <w:rPr/>
              <w:t>№</w:t>
            </w:r>
            <w:r>
              <w:rPr/>
              <w:t>48 «Дизельгенерато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АГ Ойл 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Худина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/>
              <w:t>в 09:18ч.</w:t>
            </w:r>
          </w:p>
        </w:tc>
      </w:tr>
      <w:tr>
        <w:trPr>
          <w:trHeight w:val="17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лектромастер ЛТ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Абылай хана, д.112, офис 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/>
              <w:t>в 14:55ч.</w:t>
            </w:r>
          </w:p>
        </w:tc>
      </w:tr>
      <w:tr>
        <w:trPr>
          <w:trHeight w:val="3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Гэйтуэй Венчерс (Си Эй) ЛТ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Кабанбай батыра, д.7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/>
              <w:t>в 15:50ч.</w:t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М-Тран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Еркенова, д.2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3.2010г. 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  <w:tr>
        <w:trPr>
          <w:trHeight w:val="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ЕНСНАБ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.Достык, д.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3.2010г. 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  <w:tr>
        <w:trPr>
          <w:trHeight w:val="7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ТОН-Аста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ул.Абылай хана, д.25, кв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3.2010г. 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-108" w:hanging="0"/>
              <w:rPr/>
            </w:pPr>
            <w:r>
              <w:rPr/>
              <w:t>№</w:t>
            </w:r>
            <w:r>
              <w:rPr/>
              <w:t>49 «Станция управления электропривод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О «Кентауский трансформаторный зав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ЮКО, г.Кентау, ул.Саурана, д.2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3.2010г. </w:t>
            </w:r>
          </w:p>
          <w:p>
            <w:pPr>
              <w:pStyle w:val="Normal"/>
              <w:jc w:val="center"/>
              <w:rPr/>
            </w:pPr>
            <w:r>
              <w:rPr/>
              <w:t>в 08:55ч.</w:t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ATTI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Авангард, мкр.3, д.6, кв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3.2010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22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-108" w:hanging="0"/>
              <w:rPr/>
            </w:pPr>
            <w:r>
              <w:rPr/>
              <w:t>№</w:t>
            </w:r>
            <w:r>
              <w:rPr/>
              <w:t>50 «Частотные преобразовател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Производственно-коммерческая фирма «Ульба-Электр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сть-Каменогорск, пр.Абая, д.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/>
              <w:t>в 14:10ч.</w:t>
            </w:r>
          </w:p>
        </w:tc>
      </w:tr>
      <w:tr>
        <w:trPr>
          <w:trHeight w:val="2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ахСтройИнвес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Аль-Фараби, д.7, БЦ Нурлы-Тау, блок 4а, офис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3.2010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-108" w:hanging="0"/>
              <w:rPr/>
            </w:pPr>
            <w:r>
              <w:rPr/>
              <w:t>№</w:t>
            </w:r>
            <w:r>
              <w:rPr/>
              <w:t>52 «Сварочное оборудован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ейси-Трей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Магнитная, д.19 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3.2010г. </w:t>
            </w:r>
          </w:p>
          <w:p>
            <w:pPr>
              <w:pStyle w:val="Normal"/>
              <w:jc w:val="center"/>
              <w:rPr/>
            </w:pPr>
            <w:r>
              <w:rPr/>
              <w:t>в 16:5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Производственно-коммерческая фирма «Ульба-Электро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расильников П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2010г. в 10:40ч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Кентауский трансформаторный завод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Пазилов Г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2010г. в 10:43ч.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ЕНСНАБ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Ульяно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2010г. в 10:45ч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ейси-Трейд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Давлетов Х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2010г. в 10:48ч.</w:t>
            </w:r>
          </w:p>
        </w:tc>
      </w:tr>
      <w:tr>
        <w:trPr>
          <w:trHeight w:val="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М-Тран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Бекенов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2010г. в 10:50ч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ATTI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Туршиев О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2010г. в 10:52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58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1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санов Т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заматов А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07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03-19T12:11:00Z</cp:lastPrinted>
  <dcterms:modified xsi:type="dcterms:W3CDTF">2010-03-25T04:15:00Z</dcterms:modified>
  <cp:revision>608</cp:revision>
  <dc:subject/>
  <dc:title> Протокол вскрытия конвертов с заявками на участие в конкурсе</dc:title>
</cp:coreProperties>
</file>