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</w:rPr>
        <w:t xml:space="preserve">товаров </w:t>
      </w:r>
      <w:r>
        <w:rPr>
          <w:b/>
          <w:color w:val="000000"/>
        </w:rPr>
        <w:t xml:space="preserve">по лотам: </w:t>
      </w:r>
      <w:r>
        <w:rPr>
          <w:b/>
          <w:sz w:val="22"/>
          <w:szCs w:val="22"/>
        </w:rPr>
        <w:t xml:space="preserve">№39 «Муфты насосных штанг», №86 «Отводы», №127 «Продукция из стекловолокна», №128 «Стропы и канаты», №129 «Оборудование и инструмент ПРС»,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130 «Кабельные наконечники и муфты», №132 «Сальник устьевой», №142 «Дизель ЯСУ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68.1ДЛ от 17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районного филиала «Мунайшы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ДП «Нур Отан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механико-энергет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рилгасинов Мектепбай Жексенбай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технолог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юнов Нурсейит Джомар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добычи нефти и газа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7.03.2010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уфты насосных шта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Мунаймаш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Петропавловск, ул. Ауэзова 2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К-Строй Групп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15-39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ПОи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обе, пр. санкибай батыра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у-Тас Плю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Мангистауская обл. п. Шетпе д.39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ДАМАНТА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23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03.10. 15-2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Э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промзона, 1 мкр, ОПС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.03.10. 16-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промзона, главпочтампт, 14 мк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.03.10. 16-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деу Өнімдері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пр. Аль-Фараби 17 блок 4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.03.10. 12-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ЗНО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обе, пр. 312 стрелковой дивизии 42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.03.10. 11-5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тв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изнес-Тран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обе, ул. Смагулова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03.10. 08-5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Э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промзона, 1 мкр, ОПС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.03.10. 16-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промзона, главпочтампт, 14 мк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.03.10. 16-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ДАМАНТА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23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03.10. 15-2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Шевченко 165б/72г, оф. 1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.03.10. 09-5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ропы и канат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К-Строй Групп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15-39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ДАМАНТА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23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илор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тырау, ул. Момышулы 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К, ЗКО, Бурлинский район, с. Аксай, ул. </w:t>
            </w:r>
            <w:r>
              <w:rPr>
                <w:sz w:val="22"/>
                <w:szCs w:val="22"/>
                <w:lang w:val="en-US"/>
              </w:rPr>
              <w:t>Дружбы Народов 6/5 каб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БатысАкКол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Уральск, мкр. Им. Кунаева Д.А. д7, кв. 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Тау-Тас Плю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Мангистауская обл. п. Шетпе д.39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илл Хаус Атыр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тырау, ул. Гайдара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03.10. 08-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Вира Плю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стана,  Промзона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10. 08-5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ЗП Атлан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Сарань, ул. Рабочая 9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10. 08-4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Тналиева А.У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тырау, ул. Кулманова 154, кв 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.03.10. </w:t>
            </w:r>
            <w:r>
              <w:rPr>
                <w:sz w:val="22"/>
                <w:szCs w:val="22"/>
                <w:lang w:val="en-US"/>
              </w:rPr>
              <w:t>15-1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дукция из стекловолок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Шагилбаев М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мкр. Оркен 25, кв.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Жумабаев Т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ул. Богенбаева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03.10. 08-5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орудование и инструмент ПР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Format Mach Company" Инжиниринг-маркетинговая комп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Павлодар, ул. Космонавтов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7.03.10. </w:t>
            </w:r>
            <w:r>
              <w:rPr>
                <w:sz w:val="22"/>
                <w:szCs w:val="22"/>
                <w:lang w:val="en-US"/>
              </w:rPr>
              <w:t>09-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КМ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Уральск, ул. Урдинская, 1/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03.10. 08-5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Э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промзона, 1 мкр, ОПС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.03.10. 16-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промзона, главпочтампт, 14 мк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.03.10. 16-0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бельные наконечники и муфт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 Электро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тырау, ул. Атамбаева 27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ypply &amp; 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12-42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Tode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К, г. Караганда, район им. </w:t>
            </w:r>
            <w:r>
              <w:rPr>
                <w:sz w:val="22"/>
                <w:szCs w:val="22"/>
                <w:lang w:val="en-US"/>
              </w:rPr>
              <w:t>Казыбек Би, ул. Ключевая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Kazcentrelectroprovod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Сарань, ул. Макаренко 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0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Электросила-запа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обе, ул. Шернияза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03.10. 08-4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Казахстройинвес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Аль-Фараби 7, БЦ Нурлы-Тау, Блок 4а, оф.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10. </w:t>
            </w:r>
            <w:r>
              <w:rPr>
                <w:sz w:val="22"/>
                <w:szCs w:val="22"/>
                <w:lang w:val="en-US"/>
              </w:rPr>
              <w:t>15-1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альник устьев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унаймаш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Петропавловск, ул. Ауэзова 2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ypply &amp; 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. Г. Актау 12-42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БАМАР 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К, г. Атырау, Авангард 2мкр. </w:t>
            </w:r>
            <w:r>
              <w:rPr>
                <w:sz w:val="22"/>
                <w:szCs w:val="22"/>
                <w:lang w:val="en-US"/>
              </w:rPr>
              <w:t>Д.7, кв 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6.03.10. </w:t>
            </w:r>
            <w:r>
              <w:rPr>
                <w:sz w:val="22"/>
                <w:szCs w:val="22"/>
                <w:lang w:val="en-US"/>
              </w:rPr>
              <w:t>16-5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ДАМАНТА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23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03.10. 15-2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ько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пр. Рыскулова 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03.10. 12-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Э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промзона, 1 мкр, ОПС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.03.10. 16-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М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промзона, главпочтампт, 14 мк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.03.10. 16-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О "Казнефтегазмаш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Шевченко 165б/72г, оф. 1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.03.10. 09-5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«Дизель ЯС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АДЖА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К, Алматинская обл. с. Алмалыбак, ул. </w:t>
            </w:r>
            <w:r>
              <w:rPr>
                <w:sz w:val="22"/>
                <w:szCs w:val="22"/>
                <w:lang w:val="en-US"/>
              </w:rPr>
              <w:t>Алмалы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WEST PRO Sypply &amp; 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. Г. Актау 12-42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03.10.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БАМАР 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К, г. Атырау, Авангард 2мкр. </w:t>
            </w:r>
            <w:r>
              <w:rPr>
                <w:sz w:val="22"/>
                <w:szCs w:val="22"/>
                <w:lang w:val="en-US"/>
              </w:rPr>
              <w:t>Д.7, кв 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6.03.10. </w:t>
            </w:r>
            <w:r>
              <w:rPr>
                <w:sz w:val="22"/>
                <w:szCs w:val="22"/>
                <w:lang w:val="en-US"/>
              </w:rPr>
              <w:t>16-5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8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О "Мунаймаш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ев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.03.10. </w:t>
            </w:r>
            <w:r>
              <w:rPr>
                <w:sz w:val="20"/>
                <w:szCs w:val="20"/>
                <w:lang w:val="en-US"/>
              </w:rPr>
              <w:t>10-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ОО "АДЖАР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магамбетова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3.10. </w:t>
            </w:r>
            <w:r>
              <w:rPr>
                <w:sz w:val="20"/>
                <w:szCs w:val="20"/>
                <w:lang w:val="en-US"/>
              </w:rPr>
              <w:t>10-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&amp;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TD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сарин Д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3.10. </w:t>
            </w:r>
            <w:r>
              <w:rPr>
                <w:sz w:val="20"/>
                <w:szCs w:val="20"/>
                <w:lang w:val="en-US"/>
              </w:rPr>
              <w:t>10-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ОО "Format Mach Company" Инжиниринг-маркетинговая комп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вокасов М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3.10. </w:t>
            </w:r>
            <w:r>
              <w:rPr>
                <w:sz w:val="20"/>
                <w:szCs w:val="20"/>
                <w:lang w:val="en-US"/>
              </w:rPr>
              <w:t>10-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ОО "Бизнес-Тран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ковникова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3.10. </w:t>
            </w:r>
            <w:r>
              <w:rPr>
                <w:sz w:val="20"/>
                <w:szCs w:val="20"/>
                <w:lang w:val="en-US"/>
              </w:rPr>
              <w:t>10-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ОО "ГЗП Атлант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гайло Д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3.10. </w:t>
            </w:r>
            <w:r>
              <w:rPr>
                <w:sz w:val="20"/>
                <w:szCs w:val="20"/>
                <w:lang w:val="en-US"/>
              </w:rPr>
              <w:t>10-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ТОО "БАМАР 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атаров М.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3.10. </w:t>
            </w:r>
            <w:r>
              <w:rPr>
                <w:sz w:val="20"/>
                <w:szCs w:val="20"/>
                <w:lang w:val="en-US"/>
              </w:rPr>
              <w:t>10-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ИП "Тналиева А.У.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енова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3.10. </w:t>
            </w:r>
            <w:r>
              <w:rPr>
                <w:sz w:val="20"/>
                <w:szCs w:val="20"/>
                <w:lang w:val="en-US"/>
              </w:rPr>
              <w:t>10-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Казахстройинвест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енова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.03.10. </w:t>
            </w:r>
            <w:r>
              <w:rPr>
                <w:sz w:val="20"/>
                <w:szCs w:val="20"/>
                <w:lang w:val="en-US"/>
              </w:rPr>
              <w:t>10-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ТОО "ПМК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супова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3.10. </w:t>
            </w:r>
            <w:r>
              <w:rPr>
                <w:sz w:val="20"/>
                <w:szCs w:val="20"/>
                <w:lang w:val="en-US"/>
              </w:rPr>
              <w:t>10-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ТОО "Kazcentrelectroprovod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3.10. </w:t>
            </w:r>
            <w:r>
              <w:rPr>
                <w:sz w:val="20"/>
                <w:szCs w:val="20"/>
                <w:lang w:val="en-US"/>
              </w:rPr>
              <w:t>10-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ОО "Атырау Электро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тахметов У.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3.10. </w:t>
            </w:r>
            <w:r>
              <w:rPr>
                <w:sz w:val="20"/>
                <w:szCs w:val="20"/>
                <w:lang w:val="en-US"/>
              </w:rPr>
              <w:t>10-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П "Шагилбаев М.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илбаев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3.10. </w:t>
            </w:r>
            <w:r>
              <w:rPr>
                <w:sz w:val="20"/>
                <w:szCs w:val="20"/>
                <w:lang w:val="en-US"/>
              </w:rPr>
              <w:t>10-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АО "ЗКМК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ебаев Т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3.10. </w:t>
            </w:r>
            <w:r>
              <w:rPr>
                <w:sz w:val="20"/>
                <w:szCs w:val="20"/>
                <w:lang w:val="en-US"/>
              </w:rPr>
              <w:t>10-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роект-Тон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ов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.03.10. </w:t>
            </w:r>
            <w:r>
              <w:rPr>
                <w:sz w:val="20"/>
                <w:szCs w:val="20"/>
                <w:lang w:val="en-US"/>
              </w:rPr>
              <w:t>10-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WEST PRO Sypply &amp; Service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епков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.03.10. </w:t>
            </w:r>
            <w:r>
              <w:rPr>
                <w:sz w:val="20"/>
                <w:szCs w:val="20"/>
                <w:lang w:val="en-US"/>
              </w:rPr>
              <w:t>10-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ТОО "НК-Строй Групп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чиманов Ж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.03.10. </w:t>
            </w:r>
            <w:r>
              <w:rPr>
                <w:sz w:val="20"/>
                <w:szCs w:val="20"/>
                <w:lang w:val="en-US"/>
              </w:rPr>
              <w:t>10-56</w:t>
            </w:r>
          </w:p>
        </w:tc>
      </w:tr>
    </w:tbl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left"/>
        <w:rPr>
          <w:lang w:val="en-US"/>
        </w:rPr>
      </w:pPr>
      <w:r>
        <w:rPr>
          <w:lang w:val="en-US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рилгасинов Мектепбай Жексенбайулы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юнов Нурсейит Джомартович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1-28T14:12:00Z</cp:lastPrinted>
  <dcterms:modified xsi:type="dcterms:W3CDTF">2010-03-25T15:23:00Z</dcterms:modified>
  <cp:revision>8</cp:revision>
  <dc:subject/>
  <dc:title> Протокол вскрытия конвертов с заявками на участие в конкурсе</dc:title>
</cp:coreProperties>
</file>