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 xml:space="preserve">по закупкам товаров  по лотам </w:t>
      </w:r>
      <w:r>
        <w:rPr>
          <w:b/>
          <w:color w:val="000000"/>
        </w:rPr>
        <w:t>№ 1 «Офисная мебель для группы оперативного управления ЦА АО «РД «КазМунайГаз» в г. Актау»; № 2 «Хозяйственный инвентарь для группы оперативного управления ЦА АО «РД «КазМунайГаз» в г. Актау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1.1-ДА от 03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о. управляющего директора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административного департамента;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денов К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хозяйственного обеспечения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03.03.2010 года в 11 час.00 мин. по адресу: г. Астана, пр. Кабанбай батыра</w:t>
      </w:r>
      <w:r>
        <w:rPr>
          <w:sz w:val="22"/>
          <w:szCs w:val="22"/>
          <w:lang w:val="kk-KZ"/>
        </w:rPr>
        <w:t>, 17</w:t>
      </w:r>
      <w:r>
        <w:rPr>
          <w:sz w:val="22"/>
          <w:szCs w:val="22"/>
        </w:rPr>
        <w:t>, каб. № 701а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221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Офисная мебель для группы оперативного управления ЦА АО «РД «КазМунайГаз» в г. Актау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c System LTD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Райымбека 165 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0г. в 15:55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 ер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Дружбы, 52А, кв.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0г. в 09:02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Акк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3 мкр., аб. ящик 4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0г. в 09:07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втоЛогисти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Бараева 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0г. в 17:15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Менделеева, 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0г. в 09:01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Хозяйственный инвентарь для группы оперативного управления ЦА АО «РД «КазМунайГаз» в г. Актау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втоЛогисти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Бараева 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0г. в 17:1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 ер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Дружбы, 52А, кв.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0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Менделеева, 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0г. в 09:0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5. Ж</w:t>
      </w:r>
      <w:r>
        <w:rPr>
          <w:bCs/>
          <w:sz w:val="22"/>
          <w:szCs w:val="22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1002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  <w:gridCol w:w="4360"/>
        <w:gridCol w:w="1528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жибаев Б.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3.03.10 в 10:55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c System LTD"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арбаева Б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3.03.10 в 10:5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Саденов К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3-15T13:20:00Z</dcterms:modified>
  <cp:revision>132</cp:revision>
  <dc:subject/>
  <dc:title> Акционерное общество «Разведка Добыча «КазМунайГаз»</dc:title>
</cp:coreProperties>
</file>