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</w:rPr>
        <w:t xml:space="preserve">по закупкам работ по лотам </w:t>
      </w:r>
      <w:r>
        <w:rPr>
          <w:b/>
          <w:color w:val="000000"/>
        </w:rPr>
        <w:t>№ 1 «Капитальный ремонт и покраска резервуаров ПФ «Эмбамунайгаз»; № 2 «Содержание и обслуживание дорог ПФ «Эмба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43.1-ДОиКС от 03.03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й директор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8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обустройства и капитального строительства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чальник отдел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олдыгулов Б.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обустройства и капитального строительств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3.03.2010 года в 15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одержание и обслуживание дорог ПФ «Эмбамунайгаз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en-US"/>
              </w:rPr>
              <w:t>Uniserv</w:t>
            </w:r>
            <w:r>
              <w:rPr/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Уральск, </w:t>
            </w:r>
          </w:p>
          <w:p>
            <w:pPr>
              <w:pStyle w:val="Normal"/>
              <w:rPr/>
            </w:pPr>
            <w:r>
              <w:rPr/>
              <w:t>ул. Аманжолова, 99/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.03.2010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09:28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6. При вскрытии заявок на участие в тендере присутствовали следующие потенциальные поставщики: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«</w:t>
            </w:r>
            <w:r>
              <w:rPr>
                <w:color w:val="000000"/>
                <w:sz w:val="22"/>
                <w:szCs w:val="22"/>
                <w:lang w:val="en-US"/>
              </w:rPr>
              <w:t>Uniserv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ргалиев Д.Ж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03.03.10 в 14:55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Измагамбетов Б.И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олдыгулов Б.Т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03-15T09:26:00Z</dcterms:modified>
  <cp:revision>343</cp:revision>
  <dc:subject/>
  <dc:title> Акционерное общество «Разведка Добыча «КазМунайГаз»</dc:title>
</cp:coreProperties>
</file>