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работ </w:t>
      </w:r>
      <w:r>
        <w:rPr>
          <w:b/>
        </w:rPr>
        <w:t xml:space="preserve">по лотам </w:t>
      </w:r>
      <w:r>
        <w:rPr>
          <w:b/>
          <w:color w:val="000000"/>
        </w:rPr>
        <w:t xml:space="preserve">№ 1 «Гидравлический разрыв пласта после бурения», </w:t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2 «Гидравлический разрыв пласта»</w:t>
      </w:r>
    </w:p>
    <w:p>
      <w:pPr>
        <w:pStyle w:val="Normal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916"/>
      </w:tblGrid>
      <w:tr>
        <w:trPr/>
        <w:tc>
          <w:tcPr>
            <w:tcW w:w="4733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39.1-ДР от 02.03.2010 года</w:t>
            </w:r>
          </w:p>
        </w:tc>
      </w:tr>
      <w:tr>
        <w:trPr/>
        <w:tc>
          <w:tcPr>
            <w:tcW w:w="47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Мирошнико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имир Яковл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меститель генерального директора по производству -  руководитель группы оперативного управления в г.Актау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т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нияр Мурат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ленов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астан Дуке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отдел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НЭП Казахстана «Союз «Атамекен»                            (по согласовани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87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87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2.03.2010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Гидравлический разрыв пласта после бур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Букен Ой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Белинского,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2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МунайФилд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4 мкр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БЦ «Тениз», 213 оф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2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Холдинг НТЦ Ге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Тимирязева ,42, офисный центр «Экспо-Сити», пав.№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2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Гидравлический разрыв плас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Үшқоныр Бұрғылау Сервистік Компанияс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аубетова, 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2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Букен Ой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Белинского,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2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МунайФилд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4 мкр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БЦ «Тениз», 213 оф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2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Холдинг НТЦ Ге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Тимирязева ,42, офисный центр «Экспо-Сити», пав.№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2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1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 «Үшқоныр Бұрғылау Сервистік Компанияс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хатанов Б.Ж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0г. в 11: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МунайФилд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ейнов И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0г. в 11: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Букен Ой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галиев К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0г. в 11:57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ирошников В.Я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таев Д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ленов Д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льмагжанов Т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 марта 2010 года в 12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880"/>
        <w:gridCol w:w="234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генерального директора по производству -  руководитель группы оперативного управления в г.Акта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Мирошников В.Я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директора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таев Д.М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директор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ленов Д.Д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инженер отдел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муханов Т.М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Представитель НЭП Казахстана «Союз «Атамекен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льмагжанов Т.С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тавитель ОО «НДП «Нур Отан»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ккалиева А.С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92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3-18T21:19:00Z</dcterms:modified>
  <cp:revision>684</cp:revision>
  <dc:subject/>
  <dc:title> Протокол вскрытия конвертов с заявками на участие в конкурсе</dc:title>
</cp:coreProperties>
</file>