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Ремонтно-изоляционные работы», № 2 «Ремонтно-изоляционные работы», № 3 «Потокоотклоняющая технология», № 4 «Потокоотклоняющая технология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6.1-ДР от 04.03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ба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гиджан Габдул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1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1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3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емонтно-изоляционные рабо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Компания Мунай-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23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емонтно-изоляционные рабо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обе НГ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обе, 12 мкр, 24Б, БЦ «Дастан», 3 э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даптированные технологии добычи-МУН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маты, ул. Темирязева, 42, офисный центр «Экспо-Сити», корпу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ОТО-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Покрышкина, 2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отоко-отклоняющая техн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даптированные технологии добычи-МУН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маты, ул. Темирязева, 42, офисный центр «Экспо-Сити», корпу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ОТО-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Покрышкина, 2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Компания Мунай-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23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отоко-отклоняющая техн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даптированные технологии добычи-МУН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маты, ул. Темирязева, 42, офисный центр «Экспо-Сити», корпу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ОТО-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Покрышкина, 2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24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ров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03.2010г. в 11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ТОО «ОТО-ПР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никас О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03.2010г. в 11: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ТОО «Компания Мунай-Эколог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пбаев Д.Б., Токбаев Д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03.2010г. в 11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башев С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4 мар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башев С.Г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18T21:17:00Z</dcterms:modified>
  <cp:revision>723</cp:revision>
  <dc:subject/>
  <dc:title> Протокол вскрытия конвертов с заявками на участие в конкурсе</dc:title>
</cp:coreProperties>
</file>