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bCs/>
        </w:rPr>
      </w:pPr>
      <w:r>
        <w:rPr>
          <w:b/>
          <w:bCs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</w:rPr>
      </w:pPr>
      <w:r>
        <w:rPr>
          <w:b/>
          <w:bCs/>
        </w:rPr>
        <w:t xml:space="preserve">услуг </w:t>
      </w:r>
      <w:r>
        <w:rPr>
          <w:b/>
        </w:rPr>
        <w:t xml:space="preserve">по лотам </w:t>
      </w:r>
      <w:r>
        <w:rPr>
          <w:b/>
          <w:color w:val="000000"/>
        </w:rPr>
        <w:t>№ 1 «Консультативно-методическая помощь и экологическая экспертиза при физической ликвидации, переходе скважин с одного горизонта на другой», № 2 «Исследование пластовых проб нефти»</w:t>
      </w:r>
    </w:p>
    <w:p>
      <w:pPr>
        <w:pStyle w:val="Normal"/>
        <w:ind w:first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4916"/>
      </w:tblGrid>
      <w:tr>
        <w:trPr/>
        <w:tc>
          <w:tcPr>
            <w:tcW w:w="4733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</w:t>
            </w:r>
            <w:r>
              <w:rPr>
                <w:lang w:val="kk-KZ"/>
              </w:rPr>
              <w:t>40</w:t>
            </w:r>
            <w:r>
              <w:rPr/>
              <w:t>.1-ДР от 02.03.2010 года</w:t>
            </w:r>
          </w:p>
        </w:tc>
      </w:tr>
      <w:tr>
        <w:trPr/>
        <w:tc>
          <w:tcPr>
            <w:tcW w:w="47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k-KZ"/>
              </w:rPr>
              <w:t>5</w:t>
            </w:r>
            <w:r>
              <w:rPr/>
              <w:t xml:space="preserve">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/>
      </w:pP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лавный геолог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0" w:leader="none"/>
                <w:tab w:val="left" w:pos="310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гал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уанышбай Жаумит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иректор департамента разработки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623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рсу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енис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бенов</w:t>
            </w:r>
          </w:p>
          <w:p>
            <w:pPr>
              <w:pStyle w:val="Normal"/>
              <w:tabs>
                <w:tab w:val="clear" w:pos="708"/>
                <w:tab w:val="left" w:pos="3623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абит Саби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отдела разработки месторождений департамента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824" w:leader="none"/>
                <w:tab w:val="left" w:pos="551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Чувакова 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нель Евфра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85" w:leader="none"/>
                <w:tab w:val="left" w:pos="1611" w:leader="none"/>
                <w:tab w:val="left" w:pos="2331" w:leader="none"/>
                <w:tab w:val="left" w:pos="3101" w:leader="none"/>
                <w:tab w:val="left" w:pos="3771" w:leader="none"/>
                <w:tab w:val="left" w:pos="4491" w:leader="none"/>
                <w:tab w:val="left" w:pos="5211" w:leader="none"/>
                <w:tab w:val="left" w:pos="593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муха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алап Мадых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отдела разработки месторождений департамента разработки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02.03.2010 года в 1</w:t>
      </w:r>
      <w:r>
        <w:rPr>
          <w:lang w:val="kk-KZ"/>
        </w:rPr>
        <w:t>5</w:t>
      </w:r>
      <w:r>
        <w:rPr/>
        <w:t xml:space="preserve">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25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Консультативно-методическая помощь и экологическая экспертиза при физической ликвидации, переходе скважин с одного горизонта на друго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Научно-производственный цент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ктау, 5 мкр.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ом 5 «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.2010г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0: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Гео цент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ктау, 8 мкр.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.20, кв.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.2010г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1: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нженерный цент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ктау, промывшленная зона, район Машзав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.2010г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1:3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Исследование пластовых проб неф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КазНИГР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Айтеке би, 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.03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1: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НИИ «Каспий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ул.Абая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.03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1:13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880"/>
        <w:gridCol w:w="234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Гео цент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етенникова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.2010г. в 14:5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О «Научно-производственный цент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расимчук Н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.2010г. в 14:5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О «Инженерный цент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легенов А.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.2010г. в 14:58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Ескожа Б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Нургалиев К.Ж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орсунов Д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бенов Г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Нурмуханов Т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Чувакова А.Е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2 марта 2010 года в 15 час. 0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880"/>
        <w:gridCol w:w="2340"/>
      </w:tblGrid>
      <w:tr>
        <w:trPr/>
        <w:tc>
          <w:tcPr>
            <w:tcW w:w="504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Главный геолог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Ескожа Б.А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иректор департамента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галиев К.Ж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Начальник отдела финансово-экономического моделирования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Корсунов Д.С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Старший инженер отдела разработки месторождений департамента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Абенов Г.С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b/>
                <w:color w:val="000000"/>
              </w:rPr>
              <w:t>Старший инженер отдела разработки месторождений департамента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муханов Т.М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тарший юрист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международных контракт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Чувакова А.Е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92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01-28T14:12:00Z</cp:lastPrinted>
  <dcterms:modified xsi:type="dcterms:W3CDTF">2010-03-18T16:56:00Z</dcterms:modified>
  <cp:revision>725</cp:revision>
  <dc:subject/>
  <dc:title> Протокол вскрытия конвертов с заявками на участие в конкурсе</dc:title>
</cp:coreProperties>
</file>