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</w:t>
      </w:r>
      <w:r>
        <w:rPr>
          <w:b/>
        </w:rPr>
        <w:t xml:space="preserve">по лотам </w:t>
      </w:r>
      <w:r>
        <w:rPr>
          <w:b/>
          <w:color w:val="000000"/>
        </w:rPr>
        <w:t>№ 1 «Электровоздействие на продуктивные пласты», № 2 «Электровоздействие на продуктивные пласты», № 3 «Акустическое воздействие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47.1-ДР от 05.03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бенов</w:t>
            </w:r>
          </w:p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 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3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Электровоздействие на продуктивные плас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Электровоздействие на продуктивные плас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Холдинг НТЦ «Ге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имирязева ,42, офисный центр «Экспо-Сити», пав.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Акустическое воздейств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О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мкр. Сары-Арка, д.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Т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 ул.Каженбаева, д. 3, кв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03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2:4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90"/>
        <w:gridCol w:w="396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ind w:left="-9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тенциального </w:t>
            </w:r>
          </w:p>
          <w:p>
            <w:pPr>
              <w:pStyle w:val="Normal"/>
              <w:ind w:left="-9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/>
              <w:t>ТОО «ИНТ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илманов М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3.2010г. в 11:1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фуллин А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3.2010г. в 11: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енов Р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3.2010г. в 11:19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енов Г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ьмагжан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5 марта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3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отдел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бенов Г.С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Чувакова А.Е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отдел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муханов Т.М.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ьмагжанов Т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3-25T12:24:00Z</dcterms:modified>
  <cp:revision>766</cp:revision>
  <dc:subject/>
  <dc:title> Протокол вскрытия конвертов с заявками на участие в конкурсе</dc:title>
</cp:coreProperties>
</file>