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заявками на участие в тендере по закупкам услуг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</w:rPr>
        <w:t xml:space="preserve">по лотам </w:t>
      </w:r>
      <w:r>
        <w:rPr>
          <w:b/>
          <w:color w:val="000000"/>
        </w:rPr>
        <w:t xml:space="preserve">№ 1 «Автотранспортные услуги», № 2 «Транспортные услуги», </w:t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3 «Транспортные услуги»</w:t>
      </w:r>
    </w:p>
    <w:p>
      <w:pPr>
        <w:pStyle w:val="Normal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55.1-МЭД от 11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Мирошнико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имир Яковл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меститель генерального директора по производству -  руководитель группы оперативного управления в г.Актау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хнический директор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931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Отебаев Боранба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механико-энергетического департамента;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93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93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tabs>
                <w:tab w:val="clear" w:pos="708"/>
                <w:tab w:val="left" w:pos="293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5" w:leader="none"/>
                <w:tab w:val="left" w:pos="1441" w:leader="none"/>
                <w:tab w:val="left" w:pos="2161" w:leader="none"/>
                <w:tab w:val="left" w:pos="2931" w:leader="none"/>
                <w:tab w:val="left" w:pos="3601" w:leader="none"/>
                <w:tab w:val="left" w:pos="4321" w:leader="none"/>
                <w:tab w:val="left" w:pos="5041" w:leader="none"/>
                <w:tab w:val="left" w:pos="576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улов </w:t>
            </w:r>
          </w:p>
          <w:p>
            <w:pPr>
              <w:pStyle w:val="Normal"/>
              <w:tabs>
                <w:tab w:val="clear" w:pos="708"/>
                <w:tab w:val="left" w:pos="293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мангельды Мухам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абиден Касым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ьмагжанов </w:t>
            </w:r>
          </w:p>
          <w:p>
            <w:pPr>
              <w:pStyle w:val="Normal"/>
              <w:tabs>
                <w:tab w:val="clear" w:pos="708"/>
                <w:tab w:val="left" w:pos="3453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НЭП Казахстана «Союз «Атамекен»                        (по согласовани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арипова </w:t>
            </w:r>
          </w:p>
          <w:p>
            <w:pPr>
              <w:pStyle w:val="Normal"/>
              <w:tabs>
                <w:tab w:val="clear" w:pos="708"/>
                <w:tab w:val="left" w:pos="293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ульнар Мукара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1.03.2010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«Автотранспортные услуг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улаг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3.2010г. </w:t>
            </w:r>
          </w:p>
          <w:p>
            <w:pPr>
              <w:pStyle w:val="Normal"/>
              <w:jc w:val="center"/>
              <w:rPr/>
            </w:pPr>
            <w:r>
              <w:rPr/>
              <w:t>в 09: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O «Жек-Жат-3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3.2010г. </w:t>
            </w:r>
          </w:p>
          <w:p>
            <w:pPr>
              <w:pStyle w:val="Normal"/>
              <w:jc w:val="center"/>
              <w:rPr/>
            </w:pPr>
            <w:r>
              <w:rPr/>
              <w:t>в 09: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Транспортные услуг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мбанефтекайр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п.Бирлик,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KazPetroTrans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п.Бирлик,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5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ранспортные услуг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мбанефтекайра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п.Бирлик,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KazPetroTrans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п.Бирлик,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0г.</w:t>
            </w:r>
          </w:p>
          <w:p>
            <w:pPr>
              <w:pStyle w:val="Normal"/>
              <w:jc w:val="center"/>
              <w:rPr/>
            </w:pPr>
            <w:r>
              <w:rPr/>
              <w:t>в 09:59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5. При вскрытии тендерных заявок присутствовали потенциальные поставщики не присутствовали.</w:t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ирошников В.Я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сеитов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Отебаев 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Сулеймено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улов А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галиев Г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льмагжанов Т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Шарипова Г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1 марта 2010 года в 12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52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генерального директора по производству -  руководитель группы оперативного управления в г.Актау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Мирошников В.Я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Технический директор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Нурсеитов А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Директор механико-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энергетического департамент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Отебаев 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</w:rPr>
              <w:t>Начальник сводно-аналитического отдел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улейменов Н.М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</w:rPr>
              <w:t>Старший инженер механико-энергетического департамент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улов А.М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Юрист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Г.К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ставитель НЭП Казахстан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«Союз «Атамекен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льмагжанов Т.С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тавитель ОО «НДП «Нур Отан»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Шарипова Г.М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3-25T13:35:00Z</dcterms:modified>
  <cp:revision>631</cp:revision>
  <dc:subject/>
  <dc:title> Протокол вскрытия конвертов с заявками на участие в конкурсе</dc:title>
</cp:coreProperties>
</file>