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товаров по лотам </w:t>
      </w:r>
      <w:r>
        <w:rPr>
          <w:b/>
          <w:sz w:val="24"/>
          <w:szCs w:val="24"/>
        </w:rPr>
        <w:t xml:space="preserve">№100 «Агрегаты ЦНС», №105 «Автобус туристический», №125 «Трубы бурильные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36 «Трубная продукция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75.1-ДЛ от 19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575" w:type="dxa"/>
        <w:jc w:val="left"/>
        <w:tblInd w:w="-1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33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йма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тар Оскинбай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буровых работ и КР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тага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т Таргы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Айда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;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 марта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163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05"/>
        <w:gridCol w:w="4764"/>
        <w:gridCol w:w="2086"/>
      </w:tblGrid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грегаты ЦНС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11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12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10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втобус туристический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12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Трубы бурильные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МК-Казахстан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07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 RossMitall distribution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0г. 14:48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11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12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ГПСтрой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0г. 18:13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10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 ЛТД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04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(KazUniService)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08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ст Пром 3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01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09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 Жол LTD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0г. 18:14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Трубная продукция»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0г. 09:12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KSP Steel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0г. 10:55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13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6"/>
        <w:gridCol w:w="4627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МК-Казахстан"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 ул. Желтоксан 38/1-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RossMitall distribution"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Байзакова 90, офис 202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, а/я 9,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МАР Сервис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Авангард 2-7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ГПСтрой»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 Мартукская трасса, район нефтебаз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. промзона, а/я 61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KSP Steel"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Райымбека, 348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 ЛТД"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ул.Бр.Жубановых 293 "Г"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(KazUniService)"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мкр-он Алмагуль 17-23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ст Пром 3"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ул. Бр. Жубановых, 286-61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 Саплай Сервис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мкр 1 д 13 кв 5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 Жол LTD"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, пр.Санкибай батыра 22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037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32"/>
        <w:gridCol w:w="2995"/>
        <w:gridCol w:w="2198"/>
        <w:gridCol w:w="1372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RossMitall distribution"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Байзакова 90, офис 202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оев 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 ЛТД"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ул.Бр.Жубановых 293 "Г"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зылбаев 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 Жол LTD"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, пр.Санкибай батыра 2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избаев Ж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2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ст Пром 3"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ул. Бр. Жубановых, 286-61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нбаев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3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ГПСтрой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 Мартукская трасса, район нефтебаз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нбасаров 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4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йман Т.О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таганов М.Т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___________________ к протоколу вскрытия конвертов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9 марта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/>
      </w:pPr>
      <w:r>
        <w:rPr/>
        <w:t>Председатель тендерной комиссии:</w:t>
      </w:r>
    </w:p>
    <w:tbl>
      <w:tblPr>
        <w:tblW w:w="8791" w:type="dxa"/>
        <w:jc w:val="left"/>
        <w:tblInd w:w="4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5978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7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7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йман Т.О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таганов М.Т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79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___________________ к протоколу вскрытия конвертов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37:00Z</dcterms:created>
  <dc:creator>R.Mametov</dc:creator>
  <dc:description/>
  <cp:keywords/>
  <dc:language>en-US</dc:language>
  <cp:lastModifiedBy>R.Mametov</cp:lastModifiedBy>
  <dcterms:modified xsi:type="dcterms:W3CDTF">2010-03-29T09:08:00Z</dcterms:modified>
  <cp:revision>3</cp:revision>
  <dc:subject/>
  <dc:title>Протокол вскрытия конвертов с заявками на участие</dc:title>
</cp:coreProperties>
</file>