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услуг по технической поддержке и обслуживанию 1С: Бухгалтерия 7.7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61.1-ЦБ от 16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йн Эндрю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и.о. заместителя генерального директора по экономике и финанс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ков 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 Бегим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 центральной бухгалтери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бае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к Умурза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рзаба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зум Мак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центральной бухгалтери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  <w:r>
              <w:rPr>
                <w:bCs/>
                <w:sz w:val="24"/>
                <w:szCs w:val="24"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00"/>
        <w:gridCol w:w="2838"/>
        <w:gridCol w:w="2463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Услуги по технической поддержке и обслуживанию 1С: Бухгалтерия 7.7. 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0г. в 09:07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10г. в 09:0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-н 8 д.4А оф.327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Габдуллина, 90а, офис 2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925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94"/>
        <w:gridCol w:w="3821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Инвариант 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м-н 8 д.4А оф.327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Exsolcom»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Габдуллина, 90а, офис 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1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йдер Ш.Ю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баев Р.У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бае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6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917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0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ейдер Ш.Ю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ков М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акбаев Р.У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баев М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7:00Z</dcterms:created>
  <dc:creator>R.Mametov</dc:creator>
  <dc:description/>
  <cp:keywords/>
  <dc:language>en-US</dc:language>
  <cp:lastModifiedBy>R.Mametov</cp:lastModifiedBy>
  <dcterms:modified xsi:type="dcterms:W3CDTF">2010-03-29T12:38:00Z</dcterms:modified>
  <cp:revision>3</cp:revision>
  <dc:subject/>
  <dc:title>Протокол вскрытия конвертов с заявками на участие </dc:title>
</cp:coreProperties>
</file>