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 xml:space="preserve">по </w:t>
      </w:r>
      <w:r>
        <w:rPr>
          <w:b/>
          <w:bCs/>
          <w:color w:val="000000"/>
        </w:rPr>
        <w:t>лотам: №1 «Составление отчета по определению гидродинамической связи между добывающим и нагнетательным скважинами на месторождении Ботахан с применением технологии заказчики индикаторов (трассеров)», №2 «Консультативно-методическая помощь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№</w:t>
            </w:r>
            <w:r>
              <w:rPr/>
              <w:t>Т/86.1-ДР от 26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Таскинбае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Талгат Жаксылы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геологии и разработк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Каржауб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Балтабай Жуб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ачальник отдела разработк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уранкул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Сауле Базар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разработки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оптлеу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лтынай Доспосинов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разработки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государственных закупок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Ф «Эмбамунайгаз»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160"/>
        <w:gridCol w:w="2464"/>
        <w:gridCol w:w="2216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1143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1 «Составление отчета по определению гидродинамической связи между добывающим и нагнетательным скважинами на месторождении Ботахан с применением технологии заказчики индикаторов (трассеров)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ИИ Геотас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-д Второй Прибойный, д.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2010г.</w:t>
            </w:r>
          </w:p>
          <w:p>
            <w:pPr>
              <w:pStyle w:val="Normal"/>
              <w:jc w:val="center"/>
              <w:rPr/>
            </w:pPr>
            <w:r>
              <w:rPr/>
              <w:t>в 08:55ч.</w:t>
            </w:r>
          </w:p>
        </w:tc>
      </w:tr>
      <w:tr>
        <w:trPr>
          <w:trHeight w:val="584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Үшқоңыр Бұрғылау Сервистік Компаниясы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Наубетова, д.6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2010г.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388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№</w:t>
            </w:r>
            <w:r>
              <w:rPr/>
              <w:t>2 «Консультативно-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методическая помощь»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Инженерный центр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Промзона, р-н машзав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2010г.</w:t>
            </w:r>
          </w:p>
          <w:p>
            <w:pPr>
              <w:pStyle w:val="Normal"/>
              <w:jc w:val="center"/>
              <w:rPr/>
            </w:pPr>
            <w:r>
              <w:rPr/>
              <w:t>в 08:50ч.</w:t>
            </w:r>
          </w:p>
        </w:tc>
      </w:tr>
      <w:tr>
        <w:trPr>
          <w:trHeight w:val="64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ИИ Геотас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-д Второй Прибойный, д.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2010г.</w:t>
            </w:r>
          </w:p>
          <w:p>
            <w:pPr>
              <w:pStyle w:val="Normal"/>
              <w:jc w:val="center"/>
              <w:rPr/>
            </w:pPr>
            <w:r>
              <w:rPr/>
              <w:t>в 08:55ч.</w:t>
            </w:r>
          </w:p>
        </w:tc>
      </w:tr>
      <w:tr>
        <w:trPr>
          <w:trHeight w:val="388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Үшқоңыр Бұрғылау Сервистік Компаниясы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Наубетова, д.6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2010г.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42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Үшқоңыр Бұрғылау Сервистік Компанияс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ухатанов Б.Ж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.03.2010г. в 10:50ч.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Инженерный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Тулегенов А.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.03.2010г. в 10:53ч.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НИИ Геота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удайбергенов Н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.03.2010г. в 10:55ч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Таскинбаев Т.Ж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ржаубаев Б.Ж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уранкулова С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оптлеуова А.Д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>
                <w:color w:val="000000"/>
              </w:rPr>
              <w:t>Байдембеков К.С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3-30T08:20:00Z</cp:lastPrinted>
  <dcterms:modified xsi:type="dcterms:W3CDTF">2010-03-30T09:11:00Z</dcterms:modified>
  <cp:revision>634</cp:revision>
  <dc:subject/>
  <dc:title> Протокол вскрытия конвертов с заявками на участие в конкурсе</dc:title>
</cp:coreProperties>
</file>