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ам: №1 «Работы по капитальному ремонту электропроводок зданий НГДУ-3», №2 «Работы по капитальному ремонту двигателей, агрегатов автомобилей и сварочных агрегатов», №3 «Работы по ремонту и техническому обслуживанию котлов групповых установок марки Сатурн, Буран, Лемакс», №4 «Работы по приобретению, монтажу и наладке частотного преобразователя для электродвигателей мощностью 75кВт, с выносным графическим терминалом и в комплексе с сетевым дросселем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84.1-МЭД от 26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механико-энергетического отдел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гжанов Болат Хадж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транспортн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энергет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6.03.2010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боты по капитальному ремонту двигателей, агрегатов автомобилей и сварочных агрегат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ол-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ремонтное управление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3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боты по ремонту и техническому обслуживанию котлов групповых установок марки Сатурн, Буран, Лема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UsenEnergy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Астана, ул.М.Дулатова, дом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3.2010г. </w:t>
            </w:r>
          </w:p>
          <w:p>
            <w:pPr>
              <w:pStyle w:val="Normal"/>
              <w:jc w:val="center"/>
              <w:rPr/>
            </w:pPr>
            <w:r>
              <w:rPr/>
              <w:t>в 09:00</w:t>
            </w:r>
          </w:p>
        </w:tc>
      </w:tr>
      <w:tr>
        <w:trPr>
          <w:trHeight w:val="7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боты по приобретению, монтажу и наладке частотного преобразователя для электродвигателей мощностью 75кВт, с выносным графическим терминалом и в комплексе с сетевым дросселе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Узень-Эколог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ул.Спортивн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0г.</w:t>
            </w:r>
          </w:p>
          <w:p>
            <w:pPr>
              <w:pStyle w:val="Normal"/>
              <w:jc w:val="center"/>
              <w:rPr/>
            </w:pPr>
            <w:r>
              <w:rPr/>
              <w:t>в 08: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узеньсервис К.А.Н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ул.Мунайлы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0г.</w:t>
            </w:r>
          </w:p>
          <w:p>
            <w:pPr>
              <w:pStyle w:val="Normal"/>
              <w:jc w:val="center"/>
              <w:rPr/>
            </w:pPr>
            <w:r>
              <w:rPr/>
              <w:t>в 09:0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UsenEnergy</w:t>
            </w:r>
            <w:r>
              <w:rPr>
                <w:color w:val="000000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абаев 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10г.</w:t>
            </w:r>
          </w:p>
          <w:p>
            <w:pPr>
              <w:pStyle w:val="Normal"/>
              <w:jc w:val="center"/>
              <w:rPr/>
            </w:pPr>
            <w:r>
              <w:rPr/>
              <w:t>в 10:1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нш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гжанов Б.Х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мисов Н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0-03-30T12:32:00Z</dcterms:modified>
  <cp:revision>19</cp:revision>
  <dc:subject/>
  <dc:title> Акционерное общество «Разведка Добыча «КазМунайГаз»</dc:title>
</cp:coreProperties>
</file>