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ind w:firstLine="400"/>
        <w:jc w:val="center"/>
        <w:rPr/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по лотам </w:t>
      </w:r>
      <w:r>
        <w:rPr>
          <w:b/>
          <w:sz w:val="24"/>
          <w:szCs w:val="24"/>
        </w:rPr>
        <w:t>№81 "Емкость ВГУ"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98 "Трансформаторные подстанции и трансформаторы"; №102 «Кабельная продукция»; №103 «Провод АС";»; №104 «Редуктор Ц2НШ»; №113 «Питьевые емкости»; №126"Жилые вагоны"; №131 "Проводниковая продукция".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700" w:type="pct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49.2-ДЛ от 26.03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/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785" w:type="dxa"/>
        <w:jc w:val="left"/>
        <w:tblInd w:w="2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4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буровых работ и КРС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гельды Мухамбе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10 марта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42"/>
        <w:gridCol w:w="26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Емкость ВГУ"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00 714,2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рансформаторные подстанции и трансформаторы"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95 244,6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Кабельная продукция"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9 452,3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вод АС"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113,4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дуктор Ц2НШ"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5 000,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итьевые емкости"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455 950,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"Жилые вагоны"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14 285,7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оводниковая продукция";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90 869,94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4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5"/>
        <w:gridCol w:w="5295"/>
        <w:gridCol w:w="1928"/>
      </w:tblGrid>
      <w:tr>
        <w:trPr>
          <w:trHeight w:val="5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Емкость ВГУ"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0г. 15:21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15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14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7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рансформаторные подстанции и трансформаторы"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2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абельная продукция"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8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9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вод АС"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8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9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дуктор Ц2НШ"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21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15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14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итьевые емкости"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емдортехника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0г. 10:05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0г. 15:21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П "БЕЛКАМИТ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0г. 12:05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15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22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14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7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ostar New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10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Жилые вагоны"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0г. 15:20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асиле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12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7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 Group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4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водниковая продукция"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2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8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09:09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900"/>
        <w:gridCol w:w="460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, Покрышкина, 2 А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ентау ул.И.Кожабаева,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Толе би, 18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емдортехника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050054 ул.Стасова, 10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ул.Урдинская, 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П "БЕЛКАМИТ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лматы, пр. Райымбека,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. промзона,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силец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ул.Т.Масина 6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Северная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, а/я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а/я 9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ульсары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мей Северный промузел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 Group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2 мкр 17 здание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ostar New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с.Бишкуль, ул.Институтская 1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они содержат информацию, представленную в Приложении № 1 (на 9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49.1-ДЛ от 10.03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98 "Трансформаторные подстанции и трансформаторы"</w:t>
      </w:r>
      <w:r>
        <w:rPr>
          <w:b/>
          <w:color w:val="000000"/>
          <w:sz w:val="24"/>
          <w:szCs w:val="24"/>
        </w:rPr>
        <w:t>:</w:t>
      </w:r>
    </w:p>
    <w:p>
      <w:pPr>
        <w:pStyle w:val="2"/>
        <w:ind w:firstLine="540"/>
        <w:jc w:val="both"/>
        <w:rPr/>
      </w:pPr>
      <w:r>
        <w:rPr>
          <w:b w:val="false"/>
          <w:sz w:val="24"/>
          <w:szCs w:val="24"/>
        </w:rPr>
        <w:t xml:space="preserve">- АО "Кентауский трансформаторный завод" - не является производителем по предмету проводимого тендера; 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02 «Кабельная продукция»</w:t>
      </w:r>
      <w:r>
        <w:rPr>
          <w:b/>
          <w:color w:val="000000"/>
          <w:sz w:val="24"/>
          <w:szCs w:val="24"/>
        </w:rPr>
        <w:t>:</w:t>
      </w:r>
    </w:p>
    <w:p>
      <w:pPr>
        <w:pStyle w:val="2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АО «Казэнергокабель» – не является производителем по предмету проводимого тендера;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азэлектромаш» - не является производителем по предмету проводимого тендера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04 «Редуктор Ц2НШ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АО «Алматинский Завод Тяжелого Машиностроения» – техническая спецификация не соответствует требованиям тендерной документации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13 «Питьевые емкости»:</w:t>
      </w:r>
    </w:p>
    <w:p>
      <w:pPr>
        <w:pStyle w:val="Normal"/>
        <w:ind w:firstLine="540"/>
        <w:jc w:val="left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«Ремдортехник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ая спецификация не соответствует требованиям тендерной документации, а именно гарантийный период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 xml:space="preserve">№126 "Жилые вагоны" </w:t>
      </w:r>
    </w:p>
    <w:p>
      <w:pPr>
        <w:pStyle w:val="Normal"/>
        <w:ind w:firstLine="54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"Завод Гидромаш-Орион" – техническая спецификация не соответствует требованиям тендерной документации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31 "Проводниковая продукция"</w:t>
      </w:r>
    </w:p>
    <w:p>
      <w:pPr>
        <w:pStyle w:val="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АО "Кентауский трансформаторный завод" - не является производителем по предмету проводимого тендера; </w:t>
      </w:r>
    </w:p>
    <w:p>
      <w:pPr>
        <w:pStyle w:val="2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АО «Казэнергокабель» – не является производителем по предмету проводимого тендера;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азэлектромаш» - не является производителем по предмету проводимого тендера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81 "Емкость ВГУ"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"Западно-Казахстанская машиностроительная компания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Актауская Нефтяная Электронная Компания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Карашунгил"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03 «Провод АС"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«Казэнергокабель»;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ТОО «Казэлектромаш».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04 «Редуктор Ц2НШ»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Актауская Нефтяная Электронная Компания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13 «Питьевые емкости»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"Западно-Казахстанская машиностроительная компания"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СП "БЕЛКАМИТ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Актауская Нефтяная Электронная Компания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«Каскор-машзавод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рашунгил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Dostar New".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26 "Жилые вагоны"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Василец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рашунгил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ТОО "NBC Group".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42"/>
        <w:gridCol w:w="4058"/>
        <w:gridCol w:w="1648"/>
        <w:gridCol w:w="1602"/>
      </w:tblGrid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Емкость ВГУ"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554 696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790 68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 436 7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380 642,86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рансформаторные подстанции и трансформаторы"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485 863,44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абельная продукция"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577 792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736 337,86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вод АС"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4 250,5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5 63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дуктор Ц2НШ"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400 0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313 7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8 331 22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итьевые емкости"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емдортехника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 800 4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9 152 258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П "БЕЛКАМИТ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 812 5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 020 9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8 915 0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 454 15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 110 355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ostar New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 551 0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Жилые вагоны" 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714 285,71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асилец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022 0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142 857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 Group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850 0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водниковая продукция"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600 000,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848 817,8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678 108,59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80"/>
        <w:gridCol w:w="2697"/>
        <w:gridCol w:w="1525"/>
        <w:gridCol w:w="1414"/>
        <w:gridCol w:w="2060"/>
      </w:tblGrid>
      <w:tr>
        <w:trPr>
          <w:trHeight w:val="14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Емкость ВГУ"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554 696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1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213 749,06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790 68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,6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43 520,3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ктауская Нефтяная Электронная Комп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436 7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6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95 106,8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80 642,8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0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61 159,2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ровод АС"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 250,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6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 759, 9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 63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5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232, 15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едуктор Ц2НШ"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13 7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1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49 920,3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ктауская Нефтяная Электронная Комп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331 22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6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58 300,88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итьевые емкости"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 152 258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1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574 176,7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812 5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,7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419 687,50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020 9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6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605 012,6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 915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5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550 625,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ктауская Нефтяная Электронная Комп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 454 15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6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71 678,1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 110 355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4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16 324,8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Dostar New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 551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8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53 372,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Жилые вагоны"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Василе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22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0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38 920,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42 857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5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55 714,1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NBC Group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8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8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05 200,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2"/>
          <w:szCs w:val="22"/>
        </w:rPr>
        <w:t>РЕШИЛА</w:t>
      </w:r>
      <w:r>
        <w:rPr>
          <w:bCs/>
          <w:sz w:val="22"/>
          <w:szCs w:val="22"/>
        </w:rPr>
        <w:t>:</w:t>
      </w:r>
    </w:p>
    <w:p>
      <w:pPr>
        <w:pStyle w:val="Normal"/>
        <w:ind w:firstLine="4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1) </w:t>
      </w:r>
      <w:r>
        <w:rPr>
          <w:color w:val="000000"/>
          <w:sz w:val="22"/>
          <w:szCs w:val="22"/>
        </w:rPr>
        <w:t xml:space="preserve">открытый тендер по лотам </w:t>
      </w:r>
      <w:r>
        <w:rPr>
          <w:sz w:val="22"/>
          <w:szCs w:val="22"/>
        </w:rPr>
        <w:t xml:space="preserve">№98 "Трансформаторные подстанции и трансформаторы", №102 «Кабельная продукция», №131 "Проводниковая продукция" </w:t>
      </w:r>
      <w:r>
        <w:rPr>
          <w:color w:val="000000"/>
          <w:sz w:val="22"/>
          <w:szCs w:val="22"/>
        </w:rPr>
        <w:t>признать несостоявшимс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) по лоту №81 "Емкость ВГУ" признать победителем ТОО "Прикаспийский Машиностроительный Комплекс" (г.Актау. промзона, а/я 612) с суммой предложения 83 790 68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лоту №103 «Провод АС"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изнать победителем ТОО "Казэлектромаш" (г.Семей Северный промузел) с суммой предложения 945 63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лоту №104 «Редуктор Ц2НШ» признать победителем ТОО "Прикаспийский Машиностроительный Комплекс" (г.Актау. промзона, а/я 612) с суммой предложения 47 313 700, 00 тенге без учета НДС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лоту №113 «Питьевые емкости» признать победителем ТОО "Dostar New" (СКО, с.Бишкуль, ул.Институтская 1) с суммой предложения 124 551 0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лоту №126 "Жилые вагоны" признать победителем ТОО "NBC Group" (г.Актау 2 мкр 17 здание) с суммой предложения 21 850 00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2"/>
          <w:szCs w:val="22"/>
          <w:lang w:val="kk-KZ"/>
        </w:rPr>
      </w:pPr>
      <w:r>
        <w:rPr>
          <w:b w:val="false"/>
          <w:bCs/>
          <w:sz w:val="22"/>
          <w:szCs w:val="22"/>
          <w:lang w:val="kk-KZ"/>
        </w:rPr>
        <w:t xml:space="preserve">3) </w:t>
      </w:r>
      <w:r>
        <w:rPr>
          <w:b w:val="false"/>
          <w:bCs/>
          <w:sz w:val="22"/>
          <w:szCs w:val="22"/>
        </w:rPr>
        <w:t xml:space="preserve">АО «РД «КазМунайГаз» </w:t>
      </w:r>
      <w:r>
        <w:rPr>
          <w:b w:val="false"/>
          <w:sz w:val="22"/>
          <w:szCs w:val="22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4</w:t>
      </w:r>
      <w:r>
        <w:rPr>
          <w:sz w:val="22"/>
          <w:szCs w:val="22"/>
        </w:rPr>
        <w:t>) по лоту №81 "Емкость ВГУ" признать занявшим по итогам сопоставления и оценки второе место ТОО "Карашунгил" (г.Кульсары, Промзона) определенного на основе цены, следующей после наименьшей условной цены), с ценовым предложением 79 380 642, 86 без учета НД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лоту №103 «Провод АС"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изнать занявшим по итогам сопоставления и оценки второе место АО «Казэнергокабель» (г.Павлодар, Северная промзона) определенного на основе цены, следующей после наименьшей условной цены), с ценовым предложением 954 250, 50 без учета НД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лоту №104 «Редуктор Ц2НШ» признать занявшим по итогам сопоставления и оценки второе место ТОО «Актауская Нефтяная Электронная Компания» (г.Актау, промзона, а/я 9) определенного на основе цены, следующей после наименьшей условной цены), с ценовым предложением 48 331 220, 00 без учета НД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лоту №113 «Питьевые емкости»  признать занявшим по итогам сопоставления и оценки второе место ТОО "Карашунгил" (г.Кульсары, Промзона) определенного на основе цены, следующей после наименьшей условной цены), с ценовым предложением 129 110 355, 00 без учета НД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лоту №126 "Жилые вагоны" признать занявшим по итогам сопоставления и оценки второе место ТОО "Карашунгил" (г.Кульсары, Промзона) определенного на основе цены, следующей после наименьшей условной цены), с ценовым предложением 23 142 857, 00 без учета НД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2"/>
          <w:szCs w:val="22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mge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z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351" w:type="dxa"/>
        <w:jc w:val="left"/>
        <w:tblInd w:w="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538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3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3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баев Ж. 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ов А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ьмагжанов Т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935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__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567" w:footer="0" w:bottom="75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921"/>
        <w:gridCol w:w="387"/>
        <w:gridCol w:w="1527"/>
        <w:gridCol w:w="1582"/>
        <w:gridCol w:w="1415"/>
        <w:gridCol w:w="1737"/>
        <w:gridCol w:w="1717"/>
        <w:gridCol w:w="1917"/>
        <w:gridCol w:w="1444"/>
        <w:gridCol w:w="1462"/>
      </w:tblGrid>
      <w:tr>
        <w:trPr>
          <w:trHeight w:val="4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2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Западно-Казахстанская машиностроительная компания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6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ктауская Нефтяная Электронная Компан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6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рашунгил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энергокабель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электромаш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ктауская Нефтяная Электронная Компан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6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Западно-Казахстанская машиностроительная компания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СП "БЕЛКАМИТ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7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скор-Машзавод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ктауская Нефтяная Электронная Компан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рашунгил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4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Dostar New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Василец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рашунгил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5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BC Group"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38:00Z</dcterms:created>
  <dc:creator>R.Mametov</dc:creator>
  <dc:description/>
  <cp:keywords/>
  <dc:language>en-US</dc:language>
  <cp:lastModifiedBy>R.Mametov</cp:lastModifiedBy>
  <cp:lastPrinted>2010-03-30T18:47:00Z</cp:lastPrinted>
  <dcterms:modified xsi:type="dcterms:W3CDTF">2010-03-30T12:47:00Z</dcterms:modified>
  <cp:revision>23</cp:revision>
  <dc:subject/>
  <dc:title>Протокол об итогах открытого тендера </dc:title>
</cp:coreProperties>
</file>