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товаров по лотам </w:t>
      </w:r>
      <w:r>
        <w:rPr>
          <w:b/>
          <w:sz w:val="24"/>
          <w:szCs w:val="24"/>
        </w:rPr>
        <w:t>№30 "Печи подогрева", №33"Арматура фонтанная, нагнетательная", №36 "Станки качалки",</w:t>
      </w:r>
    </w:p>
    <w:p>
      <w:pPr>
        <w:pStyle w:val="Normal"/>
        <w:tabs>
          <w:tab w:val="clear" w:pos="708"/>
          <w:tab w:val="center" w:pos="4936" w:leader="none"/>
          <w:tab w:val="left" w:pos="7005" w:leader="none"/>
        </w:tabs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41 "Трубы бесшовные", №47 "КТП и трансформаторы", №57 "Редуктор Ц2НШ", №75 "Насос НБ", №109 "Аккумуляторы", №115 «Спецобувь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83.1-ДЛ от 26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981" w:type="dxa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74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т Акмук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;</w:t>
            </w:r>
          </w:p>
        </w:tc>
      </w:tr>
      <w:tr>
        <w:trPr/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анияз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ытжан Турды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охраны труда и окружающей среды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лат Құралұ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 марта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003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02"/>
        <w:gridCol w:w="4801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сдачи тендерных заявок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ечи подогрева"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3.2010г. 09:0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скор-Машзавод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2010г. 16:4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Арматура фонтанная, нагнетательная"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Казнефтегазма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2010г. 16:48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Станки качалки"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Алматинский Завод Тяжелого Машинострое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2010г. 16:5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KSP Steel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3.2010г. 09:0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Трубы бесшовные"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KSP Steel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2010г. 11: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КТП и трансформаторы"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ентауский трансформаторный зав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2010г. 16:47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Редуктор Ц2НШ"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Алматинский Завод Тяжелого Машинострое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2010г. 16:5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асос НБ"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Алматинский Завод Тяжелого Машинострое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2010г. 16:5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Аккумуляторы"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йнар-АКБ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2010г. 11: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Спецобувь"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од Плю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3.2010г. 09:05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81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720"/>
        <w:gridCol w:w="450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Казнефтегазма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ул. Шевченко, уг. ул. Родостовца 165б/72г, оф. 1007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ентауский трансформаторный завод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Кентау, ул. Кожабаева, 2 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ральск, ул.Урдинская 1/0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Алматинский Завод Тяжелого Машиностроения"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ул. Толе би, 18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скор-Машзавод"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, промзона,а/я57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йнар-АКБ"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Талдыкорган, ул Индустриальная 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Завод Плюс"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ральск, пос.Прудхоз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KSP Steel"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пр.Райымбека 348 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0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037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32"/>
        <w:gridCol w:w="2995"/>
        <w:gridCol w:w="2198"/>
        <w:gridCol w:w="1372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"Кентауский трансформаторный завод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ентау, ул. Кожабаева, 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жолов 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Завод Плюс"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пос.Прудхо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еутаева М.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Казнефтегазмаш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Шевченко, уг. ул. Родостовца 165б/72г, оф. 100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сенов 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2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 1/0,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урук 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3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А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А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С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аниязов Б.Т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босынов Б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>Маметов Р.К.  __________________ к протоколу вскрытия конвертов тендера от 26.03.201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6 марта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/>
      </w:pPr>
      <w:r>
        <w:rPr/>
        <w:t>Председатель тендерной комиссии:</w:t>
      </w:r>
    </w:p>
    <w:tbl>
      <w:tblPr>
        <w:tblW w:w="8847" w:type="dxa"/>
        <w:jc w:val="left"/>
        <w:tblInd w:w="5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3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А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А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С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аниязов Б.Т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босынов Б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>Маметов Р.К.  ___________ к протоколу вскрытия конвертов тендера от 26.03.201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28:00Z</dcterms:created>
  <dc:creator>R.Mametov</dc:creator>
  <dc:description/>
  <cp:keywords/>
  <dc:language>en-US</dc:language>
  <cp:lastModifiedBy>R.Mametov</cp:lastModifiedBy>
  <dcterms:modified xsi:type="dcterms:W3CDTF">2010-03-30T13:20:00Z</dcterms:modified>
  <cp:revision>5</cp:revision>
  <dc:subject/>
  <dc:title>Протокол вскрытия конвертов с заявками на участие</dc:title>
</cp:coreProperties>
</file>