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услуг </w:t>
      </w:r>
      <w:r>
        <w:rPr>
          <w:b/>
          <w:color w:val="000000"/>
        </w:rPr>
        <w:t>по лотам: №1 «Услуги по отстрелу бродячих собак на месторождениях», №2 «Услуги по хлорированию питьевых емкостей и автоводовозов», №3 «Услуги по дезинфекции, дезинсекции, дератизации объектов ПФ «Эмбамунайгаз», №4 «Услуги по озеленению прилегаемой территорий ПФ «Эмбамунайгаз», №5 «Услуги по закупу саженцев плодовых и неплодовых деревьев, рассады разных цветов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96.1-ДСП от 30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4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>
          <w:trHeight w:val="433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Есен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Умирболат Ут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социальной политики 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339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737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647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641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Калидуллин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/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меститель начальника отдела социальной политики ПФ «Эмбамунайгаз»;</w:t>
            </w:r>
          </w:p>
        </w:tc>
      </w:tr>
      <w:tr>
        <w:trPr>
          <w:trHeight w:val="621" w:hRule="atLeas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вербихин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инженер отдела социальной политики ПФ «Эмбамунайгаз».</w:t>
            </w:r>
          </w:p>
        </w:tc>
      </w:tr>
      <w:tr>
        <w:trPr>
          <w:trHeight w:val="6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16" w:hRule="atLeast"/>
        </w:trPr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государственных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 «Услуги по отстрелу бродячих собак на месторождениях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Алмурзин А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катский р-н, п.Макат, мкр.ЖД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2:17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Ундасынов Д.И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2:2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хлорированию питьевых емкостей и автоводовоз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Кудасбекова К.А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г.Кульсары, мкр.1, д.17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1:3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ская областная 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Владимирского, д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1:4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Инжене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хамбетский р-н, п.Махамбет, ул.Асылялиев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1:4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ДДД-Servic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Е.Казахстан, д.29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2:1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Услуги по дезинфекции, дезинсекции, дератизации объектов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Кудасбекова К.А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г.Кульсары, мкр.1, д.17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1:3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ская областная дезинфекц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Владимирского, д.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1:4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Инженер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Махамбетский р-н, п.Махамбет, ул.Асылялиев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1:4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Услуги по озеленению прилегаемой территорий ПФ «Эмба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Атырау, д.12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1:3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с-Ар Құрылы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2:00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 «Услуги по закупу саженцев плодовых и неплодовых деревьев, рассады разных цве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ер-А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Атырау, д.127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1:35ч.</w:t>
            </w:r>
          </w:p>
        </w:tc>
      </w:tr>
      <w:tr>
        <w:trPr>
          <w:trHeight w:val="4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с-Ар Құрылы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тамбаева, д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3.2010г. </w:t>
            </w:r>
          </w:p>
          <w:p>
            <w:pPr>
              <w:pStyle w:val="Normal"/>
              <w:jc w:val="center"/>
              <w:rPr/>
            </w:pPr>
            <w:r>
              <w:rPr/>
              <w:t>в 12:0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ская областная дезинфекц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ощанова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4:15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ДДД-Service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Хисметуллина Г.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4:18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ас-Ар Құрылы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ейтжан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4:20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Инженери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Насенова Г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4:23ч.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ер-Ан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аменов Ж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4:2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енгазиев У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9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вербихина И.И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03-12T11:07:00Z</cp:lastPrinted>
  <dcterms:modified xsi:type="dcterms:W3CDTF">2010-03-31T05:37:00Z</dcterms:modified>
  <cp:revision>605</cp:revision>
  <dc:subject/>
  <dc:title> Протокол вскрытия конвертов с заявками на участие в конкурсе</dc:title>
</cp:coreProperties>
</file>