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>по лоту №1 «Индикаторный метод трассирования потока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78.1-ДР от 19.03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ркабаев Калдыбай Жеткиз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аместитель директора по геологии и разработк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уйеуов Тимур Ак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ик отдела разработки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ангереева Шолпан Серикб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начальника отдела разработки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азарбекова Назы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отдела разработки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9.03.2010 года в 11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5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</w:rPr>
              <w:t>Индикаторный метод трассирования потока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Фрак Дже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ызылорда, ул.Айтеке би, 44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3.2010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06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5. При вскрытии тендерных заявок присутствовали следующие потенциальные поставщик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Фрак Дже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нгалиев 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.2010г.</w:t>
            </w:r>
          </w:p>
          <w:p>
            <w:pPr>
              <w:pStyle w:val="Normal"/>
              <w:jc w:val="center"/>
              <w:rPr/>
            </w:pPr>
            <w:r>
              <w:rPr/>
              <w:t>в 11:1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аркабаев К.Ж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йеуов Т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Пангереева Ш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азарбекова 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03-31T11:25:00Z</cp:lastPrinted>
  <dcterms:modified xsi:type="dcterms:W3CDTF">2010-03-31T06:32:00Z</dcterms:modified>
  <cp:revision>237</cp:revision>
  <dc:subject/>
  <dc:title> Акционерное общество «Разведка Добыча «КазМунайГаз»</dc:title>
</cp:coreProperties>
</file>