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ам</w:t>
      </w:r>
      <w:r>
        <w:rPr>
          <w:b/>
        </w:rPr>
        <w:t>: №1 «Услуги по сервисному обслуживанию помещений ПФ «Эмбамунайгаз», №2 «Услуги по аренде плацкартного вагона», №3 «Услуги аренды железнодорожных цистерн для перевозки воды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98.1-ДСП от 3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273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Есен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социальной политики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39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63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6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24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50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1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НДП «Нур Отан» (по согласованию)</w:t>
            </w:r>
          </w:p>
        </w:tc>
      </w:tr>
      <w:tr>
        <w:trPr>
          <w:trHeight w:val="31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4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№</w:t>
            </w:r>
            <w:r>
              <w:rPr/>
              <w:t>1 «Услуги по сервисному обслуживанию помещений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ПКФ «Пром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тпаева, д.15, офис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зен-Ел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, г.Жанаозен, ул.Сатпаева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Услуги по аренде плацкартного ваг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ссажирская компания «Туран-Экспре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хтанова, д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Услуги аренды железнодорожных цистерн для перевозки в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Фирма «Ан-Би-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авлодар, ул.Сатпаева, д.46, офис 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влодарский котельный 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авлодар, ул.Косманавтов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ПКФ «Пром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каев О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0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зен-Еле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шенов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0:47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ссажирская компания «Туран-Экспрес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ыздыков Ж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енгазиев У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3-31T10:01:00Z</dcterms:modified>
  <cp:revision>613</cp:revision>
  <dc:subject/>
  <dc:title> Протокол вскрытия конвертов с заявками на участие в конкурсе</dc:title>
</cp:coreProperties>
</file>