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>по лотам: №1 «Работы по ремонту и реставрации насосно-компрессорных труб», №2 «Работы по ремонту штанговых глубинных насосов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91.1-ДУП от 30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исекен Багыткали Лескали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Директор 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шибаев Амантай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арылгасинов Мектепбай Жексе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технологического отдел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Ерлепесов Рауан Килы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технологического отдел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председателя районного филиала «Мунайшы»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ДП «Нур Отан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арменов Жанбырбай Тажигу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филиала НЭПК «Союз «Атамекен»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30.03.2010 года в 10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</w:rPr>
              <w:t>Работы по ремонту и реставрации насосно-компрессорных труб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Трубрем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 НГДУ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3.2010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8: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игермунай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Геологический округ, р-н телевышки,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3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5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Работы по ремонту штанговых глубинных насос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етрол-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10г.</w:t>
            </w:r>
          </w:p>
          <w:p>
            <w:pPr>
              <w:pStyle w:val="Normal"/>
              <w:jc w:val="center"/>
              <w:rPr/>
            </w:pPr>
            <w:r>
              <w:rPr/>
              <w:t>в 17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НПО-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3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7:4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етрол-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ов 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03.2010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0: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НПО-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агамбетов Ж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03.2010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0: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убремцент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ынбеков О.</w:t>
            </w:r>
          </w:p>
          <w:p>
            <w:pPr>
              <w:pStyle w:val="Normal"/>
              <w:jc w:val="center"/>
              <w:rPr/>
            </w:pPr>
            <w:r>
              <w:rPr/>
              <w:t>Ногаев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03.2010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0:2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исекен Б.Л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37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ншибаев А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349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303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9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Жарылгасинов М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Ерлепесов Р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Т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Дарменов Ж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25T19:43:00Z</cp:lastPrinted>
  <dcterms:modified xsi:type="dcterms:W3CDTF">2010-03-31T10:54:00Z</dcterms:modified>
  <cp:revision>146</cp:revision>
  <dc:subject/>
  <dc:title> Акционерное общество «Разведка Добыча «КазМунайГаз»</dc:title>
</cp:coreProperties>
</file>