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  <w:t xml:space="preserve">по лотам </w:t>
      </w:r>
      <w:r>
        <w:rPr>
          <w:b/>
          <w:color w:val="000000"/>
        </w:rPr>
        <w:t>№ 1 «Составление технического проекта на полевые работы, обработку и интерпретацию данных 3D-МОГТ на месторождении Кенбай», № 2 «Составление технического проекта на полевые работы, обработку и интерпретацию данных 3D-МОГТ на месторождении Жанаталап», № 3 «Составление технического проекта на полевые работы, обработку и интерпретацию данных 3D-МОГТ на месторождении на блоке Р-9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66.1-ДГиГ от 1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623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роткевич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ладими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геологии и геофизи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6.03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Составление технического проекта на полевые работы, обработку и интерпретацию данных 3D-МОГТ на месторождении Кенба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Ц «Мекенс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Шарипова 118/120, офис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0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огенбай батыра, д.89, кв.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2: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Ауэзова, д.8, офис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2: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технического проекта на полевые работы, обработку и интерпретацию данных 3D-МОГТ на месторождении Жанатала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Ц «Мекенс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Шарипова 118/120, офис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0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огенбай батыра, д.89, кв.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2: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Ауэзова, д.8, офис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2: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технического проекта на полевые работы, обработку и интерпретацию данных 3D-МОГТ на месторождении на блоке Р-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Ц «Мекенс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Шарипова 118/120, офис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0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огенбай батыра, д.89, кв.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2: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Ауэзова, д.8, офис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12:5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>5. При вскрытии тендерных заявок присутствовали потенциальные поставщики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откевич В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30T14:07:00Z</dcterms:modified>
  <cp:revision>639</cp:revision>
  <dc:subject/>
  <dc:title> Протокол вскрытия конвертов с заявками на участие в конкурсе</dc:title>
</cp:coreProperties>
</file>