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 xml:space="preserve">по </w:t>
      </w:r>
      <w:r>
        <w:rPr>
          <w:b/>
          <w:bCs/>
          <w:color w:val="000000"/>
        </w:rPr>
        <w:t xml:space="preserve">лотам: №1 «Услуги по вывозу и утилизации, а так же приему жидких бытовых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ходов с объектов НГДУ «Доссормунайгаз»; №2 «Услуги по вывозу и утилизации, а так же приему жидких бытовых отходов с объектов НГДУ «Жайыкмунайгаз», управление «Эмбамунайэнерго»; №3 «Услуги по вывозу и утилизации, а так же приему жидких бытовых отходов с объектов НГДУ «Жылоймунайгаз»; №4 «Услуги по вывозу и утилизации, а так же приему твердых бытовых отходов с объектов управлений «Эмбамунайэнерго», УПТОиКО, административного здания ПФ «Эмбамунайгаз»; №5  «Услуги по вывозу и утилизации, а так же приему твердых бытовых отходов с объектов НГДУ «Жылоймунайгаз»; №6 «Услуги по вывозу и утилизации, а так же приему твердых бытовых отходов с объектов НГДУ «Жайыкмунайгаз»; №7 «Услуги по вывозу и утилизации, а так же приему твердых бытовых отходов с объектов НГДУ «Кайнармунайгаз», НГДУ «Доссор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93.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-ДСП от 30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Тухват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Есенгаз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Умирболат Ут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социальной полити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лидуллин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Свербих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Ир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Ф «Эмбамунайгаз»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 «Услуги по вывозу и утилизации, а так же приему жидких бытовых 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отходов с объектов НГДУ «Доссор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 Макатский р-н, пос.Макат, ул.Сатпаева, д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3.2010г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09:10ч.</w:t>
            </w:r>
          </w:p>
        </w:tc>
      </w:tr>
      <w:tr>
        <w:trPr>
          <w:trHeight w:val="5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Атабаева Г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Макатский р-н, пос.Макат, ул.Сатпаева, д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3.2010г.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94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Услуги по вывозу и утилизации, а так же приему жидких бытовых отходов с объектов НГДУ «Жайыкмунайгаз», управление «Эмбамунайэнер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кыстау су арнас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Исатайский р-н, село Аккистау, ул.Нысанбаева, д.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3.2010г.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5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алым и 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Исатайский р-н, село Аккистау, ул.Нысанбаева, д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3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12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Услуги по вывозу и утилизации, а так же приему жидких бытовых отходов с объектов НГДУ «Жыло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ылыо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Жылойский р-н, г.Кульсары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3.2010г.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151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«Услуги по вывозу и утилизации, а так же приему твердых бытовых отходов с объектов управлений «Эмбамунайэнерго», УПТОиКО, административного здания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Исатайгазстрой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Исатайский р-н, село Аккистау, ул.Сейфуллина, д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3.2010г.</w:t>
            </w:r>
          </w:p>
          <w:p>
            <w:pPr>
              <w:pStyle w:val="Normal"/>
              <w:jc w:val="center"/>
              <w:rPr/>
            </w:pPr>
            <w:r>
              <w:rPr/>
              <w:t>в 09:22ч.</w:t>
            </w:r>
          </w:p>
        </w:tc>
      </w:tr>
      <w:tr>
        <w:trPr>
          <w:trHeight w:val="5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алым и 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Исатайский р-н, село Аккистау, ул.Нысанбаева, д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3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22ч.</w:t>
            </w:r>
          </w:p>
        </w:tc>
      </w:tr>
      <w:tr>
        <w:trPr>
          <w:trHeight w:val="10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  «Услуги по вывозу и утилизации, а так же приему твердых бытовых отходов с объектов НГДУ «Жыло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ылыо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Жылойский р-н, г.Кульсары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3.2010г.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8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«Услуги по вывозу и утилизации, а так же приему твердых бытовых отходов с объектов НГДУ «Жайык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Исатайгазстрой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Исатайский р-н, село Аккистау, ул.Сейфуллина, д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3.2010г.</w:t>
            </w:r>
          </w:p>
          <w:p>
            <w:pPr>
              <w:pStyle w:val="Normal"/>
              <w:jc w:val="center"/>
              <w:rPr/>
            </w:pPr>
            <w:r>
              <w:rPr/>
              <w:t>в 09:22ч.</w:t>
            </w:r>
          </w:p>
        </w:tc>
      </w:tr>
      <w:tr>
        <w:trPr>
          <w:trHeight w:val="5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алым и 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Исатайский р-н, село Аккистау, ул.Нысанбаева, д.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3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22ч.</w:t>
            </w:r>
          </w:p>
        </w:tc>
      </w:tr>
      <w:tr>
        <w:trPr>
          <w:trHeight w:val="101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«Услуги по вывозу и утилизации, а так же приему твердых бытовых отходов с объектов НГДУ «Кайнармунайгаз», НГДУ «Доссор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 Макатский р-н, пос.Макат, ул.Сатпаева, д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3.2010г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09:10ч.</w:t>
            </w:r>
          </w:p>
        </w:tc>
      </w:tr>
      <w:tr>
        <w:trPr>
          <w:trHeight w:val="69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Атабаева Г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Макатский р-н, пос.Макат, ул.Сатпаева, д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3.2010г.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ылыой Тазалы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уханжаров Б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3.2010г. в 10:45ч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Макат Саул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олдагалиева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3.2010г. в 10:47ч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хватуллин Н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Есенгазиев У.У.</w:t>
            </w:r>
            <w:r>
              <w:rPr/>
              <w:t xml:space="preserve"> 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идуллин К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вербихина И.И.</w:t>
            </w:r>
            <w:r>
              <w:rPr/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4-01T15:31:00Z</cp:lastPrinted>
  <dcterms:modified xsi:type="dcterms:W3CDTF">2010-04-01T10:44:00Z</dcterms:modified>
  <cp:revision>639</cp:revision>
  <dc:subject/>
  <dc:title> Протокол вскрытия конвертов с заявками на участие в конкурсе</dc:title>
</cp:coreProperties>
</file>